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patt.doc,v 3.7 1999/02/16 15:12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ostScript pattern prolog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8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8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s a special exception, you may use this file and all fil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om it without restrictions.  This special exception was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3.7 of Xy-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xypspattloaded=\empty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the addendum to the dictionary of \PS\ command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vailable to the \PS\ driver when patterns have bee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\PS\ pattern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oup, set the catcodes to normal and make line-end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\xycatcodes \xyPSobeylines@@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/XYdict where pop begin XYdict beg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use as:  /name &lt;data&gt; :t     to create a pattern object in XY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g &lt;data&gt;:  /bk[1 1 1]def  /fg[0 0 0]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&lt;B1B1B13030300303031B1B1BD8D8D8C0C0C00C0C0C8D8D8D&gt; fg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(be careful with   setmatrix , for consistency across &lt;driver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/:p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XYddict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BGnd exch def</w:t>
        <w:tab/>
        <w:tab/>
        <w:tab/>
        <w:t>% null  OR  color spec in rgb, a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FGnd exch def</w:t>
        <w:tab/>
        <w:tab/>
        <w:tab/>
        <w:t>% color spec in rgb, a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intData exch def</w:t>
        <w:tab/>
        <w:tab/>
        <w:t>% pattern spec as a Hex string, 16 x 3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tternType 1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intType 1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BBox[0 0 1 1]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TilingType 1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XStep 1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YStep 1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tternMtx[24 0 0 24 0 0]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intProc BGnd null ne</w:t>
        <w:tab/>
        <w:tab/>
        <w:t>% defined according to BGnd and FGnd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{begin BGnd aload pop setrgbcolor 0 0 1 1 r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Gnd aload pop set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 24 true PatternMtx PaintData imagemask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{begin FGnd aload pop set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 24 true PatternMtx PaintData imagemask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els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dict PatternMtx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save patangle xyland{180 add}if   % xyport not{180 add}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tate macfreq patfreq div dup neg exch scale matrix current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store gsave setmatrix /DeviceRGB setcolorspace makepattern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}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/rF{gsave</w:t>
        <w:tab/>
        <w:tab/>
        <w:tab/>
        <w:t>% stack: x y dx dy 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path 4 2 roll moveto 1 index 0 rlineto 0 exch rlineto neg 0 r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grestore}bind de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patscreen{/pattstring exch store pat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angle xyport not{90 add}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1 add 4 mul cvi pattstring exch get exch 1 add 4 mul cvi 7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shift 1 and}setscreen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colpattern{setpatscreen 64 div 1 exch sub current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1 3{pop 1 exch sub 3 index mul 1 exch sub 3 1 roll}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gbcolor pop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graypattern{setpatscreen 64 div setgray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acfreq 9.375 def /patangle 0 def /patfreq 12.5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/checklan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rmland where{pop normland not}{false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yland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or where{pop por}{/isls where{pop isls not /xyland true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/land where{pop land no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}ifelse}ifelse /xyport exch def}de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patfreq{/patfreq exch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patangle{/patangle exch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backcolor{/backcolor exch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forecolor{/forecolor exch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 1 1] setbackcolor xycolarray setfor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bg /setbackcolor load def /fg /setforecolor loa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a /setpatangle load def /pq /setpatfreq load de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pattern{checkland counttomark dup 0 eq{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dup 1 eq{pop setpat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up 2 eq{pop setcol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dup 3 eq{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setcolorspace where {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.setcolorspace where{pop pop pop setcolpattern} %hack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/.buildpattern where {pop               % hack for olde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color backcolor :patt setpattern    % hack for olde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{pop pop setcolpattern}ifelse}ifelse}       % hack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pop forecolor backcolor :patt setpattern}  % hack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op setcolpattern}if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5 eq{/setcolorspace where{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.setcolorspace where{pop pop pop pop pop setcolpattern} % 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/.buildpattern where {pop                % hack for olde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patt setpattern                         % hack for olde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{pop pop pop pop setcolpattern}ifelse}ifelse} %hack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pop :patt setpattern}                  % hack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op pop pop setcolpattern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{}ifelse}ifelse}ifelse}ifelse}ifelse cleartomark 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setpattern{/xypatt exch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p /xysetpattern load de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end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group and clean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pat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1999/02/16 15:12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(Y&amp;Y fonts now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38:3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or change to prevent multip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28:5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version 3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