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0. Kitab Hukuman</w:t>
      </w:r>
    </w:p>
    <w:p>
      <w:pPr>
        <w:pStyle w:val="Normal"/>
        <w:jc w:val="center"/>
        <w:rPr>
          <w:rFonts w:ascii="Verdana" w:hAnsi="Verdana" w:cs="Verdana"/>
          <w:color w:val="000000"/>
          <w:sz w:val="20"/>
          <w:szCs w:val="20"/>
        </w:rPr>
      </w:pPr>
      <w:r>
        <w:rPr>
          <w:rFonts w:cs="Verdana" w:ascii="Verdana" w:hAnsi="Verdana"/>
          <w:color w:val="000000"/>
          <w:sz w:val="20"/>
          <w:szCs w:val="20"/>
        </w:rPr>
        <w:t>Terdapat 52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dan Zaid Ibnu Kholid al-Juhany bahwa ada seorang Arab Badui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kata: Wahai Rasulullah, dengan nama Allah aku hanya ingin baginda memberi keputusan kepadaku dengan Kitabullah. Temannya berkata -dan ia lebih pandai daripada orang Badui itu-: Benar, berilah keputusan di antara kami dengan Kitabullah dan izinkanlah aku (untuk menceritakan masalah kami). Beliau bersabda: "Katakanlah." Ia berkata: Anakku menjadi buruh orang ini, lalu ia berzina dengan istrinya. Ada orang yang memberitahukan kepadaku bahwa ia harus dirajam, namun aku menebusnya dengan seratus ekor domba dan seorang budak wanita. Lalu aku bertanya kepada orang-orang alim dan mereka memberitahukan kepadaku bahwa puteraku harus dicambuk seratus kali dan diasingkan setahun, sedang istri orang ini harus dirajam.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ada di tangan-Nya, aku benar-benar akan memutuskan antara engkau berdua dengan Kitabullah. Budak wanita dan domba kembali kepadamu dan anakmu dihukum cambuk seratus kali dan diasingkan selama setahun. Berangkatlah, wahai Anas, menemui istri orang ini. Bila ia mengaku, rajamlah ia."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Ubadah Ibnu al-Shomit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billah (hukum) dariku. Ambillah (hukum) dariku. Allah telah membuat jalan untuk mereka (para pezina). Jejaka berzina dengan gadis hukumannya seratus cambukan dan diasingkan setahun. Duda berzina dengan janda hukumannya seratus cambukan dan diraj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dari kaum muslimin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ketika beliau sedang berada di masjid. Ia menyeru beliau dan berkata: wahai Rasulullah, sungguh aku telah berzina. Beliau berpaling darinya dan orang itu berputar menghadap wajah beliau, lalu berkata: Wahai Rasulullah, sungguh aku telah berzina. Beliau memalingkan muka lagi, hingga orang itu mengulangi ucapannya empat kali. Setelah ia bersaksi dengan kesalahannya sendiri empat kal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ggilnya dan bersabda: "Apakah engkau gila?". Ia menjawab: Tidak. Beliau bertanya: "Apakah engkau sudah kawin?". Ia menjawab: Ya. Lalu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walah dia dan rajam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Ketika Ma'iz Ibnu Malik menghadap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liau bertanya kepadanya: "Barangkali engkau cium, atau engkau raba, atau engkau pandang?". Ia berkata: Tidak, wahai Rasulullah. Riwayat Bukhari. Kelanjutannya adalah: "Apakah engkau menyetubuhinya?" Kali ini Rasulullah tidak menggunakan kata majas. Ma'iz menjawab: Ya. Setelah itu maka Rasulullah memerintahkan agar ia dirajam. Hadits ini diriwayatkan juga oleh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Umar Ibnu al-Khaththab </w:t>
      </w:r>
      <w:r>
        <w:rPr>
          <w:rFonts w:cs="Verdana" w:ascii="Verdana" w:hAnsi="Verdana"/>
          <w:i/>
          <w:iCs/>
          <w:color w:val="000000"/>
          <w:sz w:val="20"/>
          <w:szCs w:val="20"/>
        </w:rPr>
        <w:t>Radliyallaahu 'anhu</w:t>
      </w:r>
      <w:r>
        <w:rPr>
          <w:rFonts w:cs="Verdana" w:ascii="Verdana" w:hAnsi="Verdana"/>
          <w:color w:val="000000"/>
          <w:sz w:val="20"/>
          <w:szCs w:val="20"/>
        </w:rPr>
        <w:t xml:space="preserve"> bahwa ia berkhutbah sembari berkata: Sesungguhnya Allah mengutus Muhammad dengan (membawa) kebenaran dan menurunkan Kitab kepadanya. Di antara yang Allah turunkan kepadanya adalah ayat tentang rajam. Kita membacanya, menyadarinya, dan memahaminy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ukan rajam dan kita pun setelah itu melakukannya. Aku khawatir jika masa yang panjang telah terlewati manusia ada orang yang akan berkata: Kami tidak menemukan hukum rajam dalam Kitab Allah. Lalu mereka sesat dengan meninggalkan suatu kewajiban yang diturunkan Allah. Dan sesungguhnya tajam itu benar-benar ada dalam Kitab Allah, yang ditimpakan pada orang yang berzina jika ia telah kawin, baik laki-laki maupun perempuan, terdapat bukti, atau hamil, atau dengan pengaku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Abu Huraira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budak wanita seorang di antara kamu jelas-jelas berzina, hendaknya ia memukulnya dengan cambuk dengan hitungan tertentu dan tidak mencaci maki kepadanya. Lalu jika ia berzina lagi, hendaknya ia memukulnya dengan cambuk dengan hitungan tertentu dan tidak mencercanya. Kemudian jika ia berzina untuk yang ketiga dan sudah jelas buktinya, hendaknya ia menjualnya walaupun dengan harga selembar rambut."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li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aksanakan hukuman atas hamba-hamba yang engkau miliki." Riwayat Abu Dawud. Menurut Muslim hadits tersebut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ada seorang perempuan dari Juhainah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ia sedang hamil karena zina- dan berkata: Wahai Nabi Allah, aku harus dihukum, lakukanlah hukuman itu padaku.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nggil walinya dan bersabda: "Berbuat baiklah padanya, apabila ia melahirkan, bawalah bayi itu kepadaku." Kemudian beliau menyolatkannya. Berkatalah Umar: Apakah baginda menyolatkannya wahai Nabi Allah, padahal ia telah berzina? Beliau menjawab: "Ia benar-benar telah bertaubat yang sekiranya taubatnya dibagi antara tujuh puluh penduduk Madinah, niscaya cukup buat mereka. Apakah engkau mendapatkan seseorang yang lebih utama daripada ia menyerahkan dirinya karena All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Ibnu Abdullah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rajam seorang laki-laki dari Aslam, seorang laki-laki dari kaum Yahudi, dan seorang perempu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Kisah dua orang Yahudi itu terdapat dalam shahih Bukhari Muslim dari Ibnu Umar.</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Said Ibnu Sa'ad Ibnu Ubadah </w:t>
      </w:r>
      <w:r>
        <w:rPr>
          <w:rFonts w:cs="Verdana" w:ascii="Verdana" w:hAnsi="Verdana"/>
          <w:i/>
          <w:iCs/>
          <w:color w:val="000000"/>
          <w:sz w:val="20"/>
          <w:szCs w:val="20"/>
        </w:rPr>
        <w:t>Radliyallaahu 'anhu</w:t>
      </w:r>
      <w:r>
        <w:rPr>
          <w:rFonts w:cs="Verdana" w:ascii="Verdana" w:hAnsi="Verdana"/>
          <w:color w:val="000000"/>
          <w:sz w:val="20"/>
          <w:szCs w:val="20"/>
        </w:rPr>
        <w:t xml:space="preserve"> berkata: Di kampung kami ada seorang laki-laki kecil yang lemah telah berzina dengan salah seorang budak perempuan mereka. Lalu Sa'ad menuturkan hal itu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Pukullah ia sebagai hukumannya." Mereka berkata: Wahai Rasulullah, sesungguhnya dia tidak tahan dengan pukulan semacam itu. Beliau bersabda: "Ambillah pelepah kurma yang memiliki seratus ranting dan pukullah dengan itu sekali." Kemudian mereka melakukannya. Riwayat Ahmad, NAsa'i dan Ibnu Majah. Sanadnya hasan namun maushul dan mursalnya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apatkan seseorang melakukan seperti yang dilakukan kaum Luth, maka bunuhlah orang yang berbuat dan diperbuat; dan barangsiapa mendapatkan seseorang bersenggama dengan binatang maka bunuhlah orang itu dan binatang tersebut. Riwayat Ahmad dan Imam Empat. Para perawinya dapat dipercaya, namun masih ada perselisihan pendapat didala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ukul dan mengasingkan (orang yang berbuat zina), Abu Bakar juga pernah memukul dan mengasingkan, serta Umar juga pernah memukul dan mengasingkan. Riwayat Tirmidzi. Para perawinya dapat dipercaya, namun mauquf dan marfu'nya masih dipertentangk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laki-laki yang bertingkah laku wanita dan wanita yang bertingkah laku laki-laki. Beliau bersabda: "Usirlah mereka dari rumah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olaklah hukuman-hukuman selama engkau mendapatkan jalan menolaknya." Riwayat Ibnu Majah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Tirmidzi dan Hakim juga meriwayatkan hadits serupa dari 'Aisyah </w:t>
      </w:r>
      <w:r>
        <w:rPr>
          <w:rFonts w:cs="Verdana" w:ascii="Verdana" w:hAnsi="Verdana"/>
          <w:i/>
          <w:iCs/>
          <w:color w:val="000000"/>
          <w:sz w:val="20"/>
          <w:szCs w:val="20"/>
        </w:rPr>
        <w:t>Radliyallaahu 'anhu</w:t>
      </w:r>
      <w:r>
        <w:rPr>
          <w:rFonts w:cs="Verdana" w:ascii="Verdana" w:hAnsi="Verdana"/>
          <w:color w:val="000000"/>
          <w:sz w:val="20"/>
          <w:szCs w:val="20"/>
        </w:rPr>
        <w:t xml:space="preserve"> dengan lafadz: "Hindarilah hukuman dari kaum muslimin sebisamu." Hadits ini lemah jug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Sedang Baihaqi meriwayatkan dari Ali </w:t>
      </w:r>
      <w:r>
        <w:rPr>
          <w:rFonts w:cs="Verdana" w:ascii="Verdana" w:hAnsi="Verdana"/>
          <w:i/>
          <w:iCs/>
          <w:color w:val="000000"/>
          <w:sz w:val="20"/>
          <w:szCs w:val="20"/>
        </w:rPr>
        <w:t>Radliyallaahu 'anhu</w:t>
      </w:r>
      <w:r>
        <w:rPr>
          <w:rFonts w:cs="Verdana" w:ascii="Verdana" w:hAnsi="Verdana"/>
          <w:color w:val="000000"/>
          <w:sz w:val="20"/>
          <w:szCs w:val="20"/>
        </w:rPr>
        <w:t xml:space="preserve"> dengan ucapannya sendiri: Hindarilah hukuman-hukuman itu dengan data-data yang s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bnu Uma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otoran-kotoran yang dilarang Allah. Barangsiapa melakukannya hendaknya ia berlindung dengan lindungan Allah dan bertaubat kepada-Nya. Barangsiapa menampakkan kepada kita lembaran (kesalahannya), kita tegakkan hukum Kitab Allah kepadanya." Riwayat Hakim. Hadits itu dalam kitab al-Muwaththo' hadits-hadits mursal Zaid Ibnu As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isyah berkata: Ketika turun ayat yang membebaskanku (dari tuduhan melakukan penyeleweng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diri di atas mimbar. Lalu beliau menuturkan hal itu dan membaca al-Qur'an. Setelah turun beliau memerintahkan dua orang laki-laki dan seorang perempuan agar dipukul dengan cambuk. Riwayat Ahmad dan Imam Empat. Bukhari juga memberikan isyar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Anas Ibnu Malik berkata: Awal mula li'an dalam Islam ialah Syarik Ibnu Sahma' dituduh Hilal Ibnu Umayyah telah berzina dengan istrinya.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unjukkan bukti (saksi) dan jika tidak bisa maka punggungmu akan dikenai hukuman." Hadits riwayat Abu Ya'la. Para perawinya dapat dipercaya. </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lam kitab Bukhari ada hadits serupa dari Ibnu Abbas r.a, Abdullah Ibnu Amir Ibnu Rabi'ah berkata: Aku telah mengalami masa khalifah Abu Bakar, Umar, Utsman dan setelahnya, namun aku tidak melihat mereka mencambuk hamba karena menuduh (berbuat zina) kecuali dengan empat puluh cambukan. Riwayat Malik dan Tsauri dalam kitab Jami'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duh hambanya berzina, ia akan dihukum pada hari kiamat, kecuali jika hamba itu melakukan sebagaimana yang ia kata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isy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potong tangan seorang pencuri, kecuali sebesar seperempat dinar atau lebih." Muttafaq Alaihi dan lafadznya menurut riwayat Muslim. Menurut Lafadz Bukhari: "Tangan seorang pencuri dipotong (jika mengambil sebesar seperempat dinar atau lebih." Menurut riwayat Ahmad: "Potonglah jika mengambil seperempat dinar dan jangan memotong jika mengambil lebih kurang daripada it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otong (tangan pencuri) karena mengambil sebual perisai seharga tiga dirh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melaknat pencuri yang mencuri telur kemudian dipotong tangannya, lalu mencuri tali dan dipotong tangannya."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kah engkau akan memberikan pertolongan untuk membebaskan suatu hukuman dari hukum-hukum yang telah ditetapkan Allah?". Kemudian beliau berdiri dan berkhutbah. Beliau bersabda: "Wahai manusia, orang-orang sebelummu binasa adalah karena jika ada seseorang yang terpandang di antara mereka mencuri, mereka membebaskannya, dan jika ada orang lemah di antara mereka mencuri, mereka menegakkan hukum padanya." Muttafaq Alaihi dan lafadznya menurut riwayat Muslim. Menurut riwayatnya dari jalan lain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perempuan meminjam barang lalu memungkirinya, mak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otong tangan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gkhianat, pencopet, dan perampok tidak dikenakan hukuman potong." Riwayat Ahmad dan Imam Empat. Hadits shahih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Rafi' Ibnu Khodij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potong orang yang mencuri buah dan mayang kurma." Diriwayatkan oleh Ahmad dan Imam Empat. Hadits shahih juga menurut Tirmidzi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Abu Umayyah al-Mahzumy </w:t>
      </w:r>
      <w:r>
        <w:rPr>
          <w:rFonts w:cs="Verdana" w:ascii="Verdana" w:hAnsi="Verdana"/>
          <w:i/>
          <w:iCs/>
          <w:color w:val="000000"/>
          <w:sz w:val="20"/>
          <w:szCs w:val="20"/>
        </w:rPr>
        <w:t>Radliyallaahu 'anhu</w:t>
      </w:r>
      <w:r>
        <w:rPr>
          <w:rFonts w:cs="Verdana" w:ascii="Verdana" w:hAnsi="Verdana"/>
          <w:color w:val="000000"/>
          <w:sz w:val="20"/>
          <w:szCs w:val="20"/>
        </w:rPr>
        <w:t xml:space="preserve"> berkata: Dihadapkan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orang pencuri yang telah benar-benar mengaku, namun dia tidak membawa barang curianny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idak mengira engkau mencuri." Ia berkata: Benar (aku telah mencuri). Beliau mengulanginya dua atau tiga kali. Lalu beliau memerintahkan untuk dihukum dan dipotonglah tangannya. Kemudian orang tersebut dihadapkan kepada beliau dan beliau bersabda: "Mintalah ampun kepada Allah dan bertaubatlah kepada-Nya." Ia berkata: Aku mohon ampun kepada Allah dan bertaubat kepada-Nya. Lalu beliau bersabda: "Ya Allah, berilah taubat kepadanya -tiga kali." riwayat Abu Dawud, Ahmad dan Nasa'i. Lafadz menurut Abu Dawud.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Hakim meriwayatkannya dari hadits Abu Hurairah r.a, ia meriwayatkan hadits itu dengan makna yang sama, dn di dalamnya ada sabda beliau: "Bawalah dia dan potonglah tangannya, kemudian bakarlah (bekas potongannya." al-Bazzar juga meriwayatkannya dan ia berkata: Sanadnya tidak ada yang berkomentar. </w:t>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ncuri tidak perlu mengganti jika telah dijalankan hukuman atasnya." Riwayat Nasa'i dan ia menjelaskan bahwa hadits ini munqothi'. Abu Hatim berkata: Hadits ini mun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kurma yang tergantung. Beliau bersabda: "Barangsiapa mengambil dengan mulutnya karena suatu keperluan, tanpa menyimpannya dalam baju, baginya tidak ada hukuman. Barangsiapa membawa sebagian keluar, ia wajib mengganti dan disiksa. Barangsiapa membawa sebagian keluar, setelah dibeber di tempat penjemuran, hingga mencapai harga perisai, maka ia harus dipotong." Riwayat Abu Dawu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Shofwan Ibnu Umay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tika memerintahkan memotong orang yang mencuri selendangnya, lalu ia meminta kebebasan untuk sang pencuri: "Mengapa yang demikian itu tidak sebelum engkau membawanya kepadaku?". Riwayat Ahmad dan Imam Empat.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Jabi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orang pencuri dihadapkan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liau bersabda: "Bunuhlah dia." Mereka berkata: Ia hanya mencuri wahai Rasulullah. Beliau bersabda: "Potonglah tangannya." Maka dipotonglah tangannya. Kemudian ia dihadapkan untuk yang kedua kali (karena mencuri lagi) dan beliau bersabda: "Bunuhlah ia." Mereka mengatakan sebagaimana sebelumnya. Lalu ia dihadapkan untuk ketiga kali, lalu mereka menyebut seperti sebelumnya. Kemudian ia dihadapkan untuk yang keempat kali, begitu juga. Lalu dihadapkan untuk yang kelima kali dan beliau bersabda: "Bunuhlah dia." Riwayat Abu Dawud dan Nasa'i. Menurut Nasa'i ia hadits mun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Ia juga meriwayatkan hadits serupa dari hadits Ibnu Hathib. Syafi'i menyebutkan bahwa pembunuhan pada kelima kali adalah mansuk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Dari Anas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datangkan seorang yang telah minum arak, lalu memukulnya dengan dua pelepah kurma sekitar empat puluh kali. Perawi berkata: Abu Bakar juga melakukan demikian. Pada masa Umar, ia bermusyawarah dengan orang-orang, lalu Abdurrahman Ibnu 'Auf berkata: Hukuman paling ringan adalah delapan puluh kali. Kemudian Umar memerintahkan untuk melaksana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Menurut Riwayat Muslim dari Ali </w:t>
      </w:r>
      <w:r>
        <w:rPr>
          <w:rFonts w:cs="Verdana" w:ascii="Verdana" w:hAnsi="Verdana"/>
          <w:i/>
          <w:iCs/>
          <w:color w:val="000000"/>
          <w:sz w:val="20"/>
          <w:szCs w:val="20"/>
        </w:rPr>
        <w:t>Radliyallaahu 'anhu</w:t>
      </w:r>
      <w:r>
        <w:rPr>
          <w:rFonts w:cs="Verdana" w:ascii="Verdana" w:hAnsi="Verdana"/>
          <w:color w:val="000000"/>
          <w:sz w:val="20"/>
          <w:szCs w:val="20"/>
        </w:rPr>
        <w:t xml:space="preserve"> -tentang kisah Walid Ibnu Uqb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cambuknya empat puluh kali, Abu Bakar (mencambuk peminum) empat puluh kali, dan Umar mencambuk delapan puluh kali. Semuanya Sunnah dan ini (yang delapan puluh kali) lebih saya (Ali) sukai. Dalam suatu hadits disebutkan: Ada seseorang menyaksikan bahwa ia melihatnya (Walid Ibnu Uqbah) muntah-muntah arak. Utsman berkata: Ia tidak akan muntah-muntah arak sebelum meminum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Muawiy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ntang peminum arak: "Apabila ia minum, cambuklah dia; bila minum lagi, cambuklah dia; bila ia minum untuk yang ketiga kali, cambuklah dia; lalu bila ia masih minum untuk keempat kali, pukullah lehernya." Riwayat Ahmad dan Imam Empat. Lafadznya menurut Ahmad. Tirmidzi menuturkan pendapat yang menunjukkan bahwa hadits itu mansukh. Abu Dawud meriwayatkannya secara jelas dari Zuhr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emukul, hendaknya ia menghindari (memukul)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diperbolehkan melaksanakan hukuman di dalam Masjid." Riwayat Tirmidz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Allah telah menurunkan ayat yang mengharamkan arak pada saat di Madinah tidak ada minuman keras yang diminum kecuali kurm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Umar berkata: telah turun ayat yang mengharamkan arak yang terbuat dari lima (bahan), yaitu: anggur, kurma, madu, gandum dan sya'ir. Arak ialah sesuatu yang dapat merubah pikiran (aka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yang memabukkan adalah arak dan setiap yang memabukkan adalah har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Jabir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atu yang banyaknya memabukkan, sedikitnya pun haram."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Ibnu Abbas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lalu dibuatkan rendaman kismis dalam tempat minuman. Beliau meminumnya hari itu, esoknya dan esok lusanya. Bila pada sore hari ketiga masih ada, beliau meminumnya dan memberikannya kepada orang lain. Bila masih ada juga sisanya, beliau membuang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idak menjadikan obat penyembuhmu dalam apa yang diharamkan kepadamu." Riwayat Baihaq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Wail al-Hadlramy bahwa Thariq Ibnu Suwaid </w:t>
      </w:r>
      <w:r>
        <w:rPr>
          <w:rFonts w:cs="Verdana" w:ascii="Verdana" w:hAnsi="Verdana"/>
          <w:i/>
          <w:iCs/>
          <w:color w:val="000000"/>
          <w:sz w:val="20"/>
          <w:szCs w:val="20"/>
        </w:rPr>
        <w:t>Radliyallaahu 'anhu</w:t>
      </w:r>
      <w:r>
        <w:rPr>
          <w:rFonts w:cs="Verdana" w:ascii="Verdana" w:hAnsi="Verdana"/>
          <w:color w:val="000000"/>
          <w:sz w:val="20"/>
          <w:szCs w:val="20"/>
        </w:rPr>
        <w:t xml:space="preserve"> bertanya kepad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arak yang dijadikan obat. Beliau bersabda: "Sesungguhnya ia bukanlah obat, namun ia penyakit." Riwayat Muslim, Abu Dawud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Burdah al-anshori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cambuk lebih dari sepuluh cambukan, kecuali jika melanggar suatu had (hukuman) yang ditentukan Allah Ta'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punilah orang-orang yang baik dari ketergelinciran (berbuat salah yang tidak disengaja) mereka, kecuali melanggar had." Riwayat Ahmad, Abu Dawud, Nasa'i dan Baihaqi. Ali </w:t>
      </w:r>
      <w:r>
        <w:rPr>
          <w:rFonts w:cs="Verdana" w:ascii="Verdana" w:hAnsi="Verdana"/>
          <w:i/>
          <w:iCs/>
          <w:color w:val="000000"/>
          <w:sz w:val="20"/>
          <w:szCs w:val="20"/>
        </w:rPr>
        <w:t>Radliyallaahu 'anhu</w:t>
      </w:r>
      <w:r>
        <w:rPr>
          <w:rFonts w:cs="Verdana" w:ascii="Verdana" w:hAnsi="Verdana"/>
          <w:color w:val="000000"/>
          <w:sz w:val="20"/>
          <w:szCs w:val="20"/>
        </w:rPr>
        <w:t xml:space="preserve"> berkata: Aku tidak menjalakan had kepada seseorang kemudian ia mati dan aku berduka cita, kecuali peminum arak. Sesungguhnya jika ia mati, akan kubayar den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Said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terbunuh karena membela hartanya, ia mati syahid." Riwayat Imam Empat. Hadits shahih menurut Tirmidzi. </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Abdullah Ibnu Khobbab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ayahku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an ada fitnah-fitnah, maka jadilah engkau hamba Allah yang terbunuh dan jadi pembunuh." Riwayat Ibnu Abu Khoisyamah dan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Ahmad juga meriwayatkan hadits serupa dari Kholid Ibnu Urfathoh.</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6:15:00Z</dcterms:created>
  <dc:creator>Sonny</dc:creator>
  <dc:description/>
  <dc:language>en-US</dc:language>
  <cp:lastModifiedBy>Sonny</cp:lastModifiedBy>
  <dcterms:modified xsi:type="dcterms:W3CDTF">2006-05-27T16:18:00Z</dcterms:modified>
  <cp:revision>2</cp:revision>
  <dc:subject/>
  <dc:title>10</dc:title>
</cp:coreProperties>
</file>