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9. Kitab Pidana</w:t>
                  </w:r>
                </w:p>
                <w:p>
                  <w:pPr>
                    <w:pStyle w:val="Normal"/>
                    <w:jc w:val="center"/>
                    <w:rPr>
                      <w:rFonts w:ascii="Verdana" w:hAnsi="Verdana" w:cs="Verdana"/>
                      <w:color w:val="000000"/>
                      <w:sz w:val="20"/>
                      <w:szCs w:val="20"/>
                    </w:rPr>
                  </w:pPr>
                  <w:r>
                    <w:rPr>
                      <w:rFonts w:cs="Verdana" w:ascii="Verdana" w:hAnsi="Verdana"/>
                      <w:color w:val="000000"/>
                      <w:sz w:val="20"/>
                      <w:szCs w:val="20"/>
                    </w:rPr>
                    <w:t>Terdapat 4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darah seorang muslim yang bersaksi bahwa tiada Tuhan selain Allah dan bahwa aku adalah Utusan Allah, kecuali salah satu dari tiga orang: janda yang berzina, pembunuh orang dan orang yang meninggalkan agamanya berpisah dari jama'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membunuh seorang muslim kecuali salah satu dari tiga hal: Orang yang telah kawin yang berzina, ia dirajam; orang yang membunuh orang Islam dengan sengaja, ia dibunuh; dan orang yang keluar dari agama Islam lalu memerangi Allah dan Rasul-Nya, ia dibunuh atau disalib atau dibuang jauh dari negerinya."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dullah Ibnu Mas'ud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salah pertama yang akan diputuskan antara manusia pada hari kiamat ialah masalah d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Samu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unuh hambanya kami akan membunuhnya dan barangsiapa memotong hidung hambanya kami akan memotong hidungnya." Riwayat Ahmad dan Imam Empat. Hadits hasan menurut Tirmidzi. Ia berasal dari riwayat Hasan Bashri dari Samurah, namun masih dipertentangkan Hasan Bashri mendengarnya dari Samurah. Dalam riwayat Abu Dawud dan Nasa'i ada tambahan: "Dan barangsiapa mengebiri hambanya kami akan mengebirinya." Hakim menilai shahih dalam tambahan hadits i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Umar Ibnu al-Khaththab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ayah tidak dituntut karena membunuh anaknya." Riwayat Ahmad, Tirmidzi, dan Ibnu Majah. Hadits shahih menurut Ibnu al-Jarud dan Baihaqi. Tirmidzi mengatakan bahwa hadits itu mudlthorib.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Abu Juhaifah berkata: Aku bertanya kepada Ali: Adakah padamu sesuatu dari wahyu selain al-Qur'an?. Ia menjawab: Tidak. Demi (Tuhan yang menumbuhkan biji dan menciptakan makhluk, kecuali pemahaman yang dianugerahkan Allah kepada seseorang dalam memahami al-Qur'an dan apa yang terdapat dalam lembaran ini. Aku bertanya: Apa yang terdapat dalam lembaran ini? Ia berkata: Denda bunuh, membebaskan tawanan, dan orang muslim tidak boleh dibunuh karena membunuh orang kafir.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hmad, Abu Dawud, dan Nasa'i meriwayatkan dari jalan lain bahwa Ali </w:t>
                  </w:r>
                  <w:r>
                    <w:rPr>
                      <w:rFonts w:cs="Verdana" w:ascii="Verdana" w:hAnsi="Verdana"/>
                      <w:i/>
                      <w:iCs/>
                      <w:color w:val="000000"/>
                      <w:sz w:val="20"/>
                      <w:szCs w:val="20"/>
                    </w:rPr>
                    <w:t>Radliyallaahu 'anhu</w:t>
                  </w:r>
                  <w:r>
                    <w:rPr>
                      <w:rFonts w:cs="Verdana" w:ascii="Verdana" w:hAnsi="Verdana"/>
                      <w:color w:val="000000"/>
                      <w:sz w:val="20"/>
                      <w:szCs w:val="20"/>
                    </w:rPr>
                    <w:t xml:space="preserve"> berkata: Orang mukmin itu sama hak darahnya; orang yang (terpandang) rendah di antara mereka boleh melakukan sesuatu atas tanggungan mereka; mereka bagaikan satu tangan melawan orang lain; orang mukmin tidak boleh dibunuh karena membunuh orang kafir demikian pula orang kafir yang masih terikat dengan perjanjiannya (ia tidak boleh dibunuh karena membunuh orang kafir).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gadis ditemukan kepalanya sudah retak di antara dua batu besar, lalu mereka bertanya kepadanya: Siapakah yang berbuat ini padamu? Si Fulan? atau Si Fulan? Hingga mereka menyebut nama seorang Yahudi, gadis itu menganggukkan kepalanya. Lalu ditangkaplah orang Yahudi tersebut dan ia menga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untuk meretakkan kepalanya di antara dua batu besar itu.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budak kecil milik sebuah keluarga fakir memotong telinga seorang budak kecil milik keluarga kaya. Lalu mereka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namun beliau tidak memberikan tindakan apa-apa pada mereka. Riwayat Ahmad dan Imam Tiga dengan sanad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menikam orang lain dengan tanduk di lututnya. Maka datanglah orang (yang luka)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Berikan tindakan balasan untukku. Beliau bersabda: "(Tunggu) hingga engkau sembuh." Kemudian ia datang lagi dan berkata: Berikan tindakan balasan untukku.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kan tindakan balasan untuknya. Kemudian ia datang lagi dan berkata: Wahai Rasulullah, aku jadi pincang. Beliau menjawab: "Aku telah melarangmu, namun engkau tidak menurut padaku. Maka Allah memberikan kebinasaan padamu dan pincangmu tidak berguna lagi (untuk menuntutnya)". Kemudi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karena suatu luka hingga ia sembuh. Riwayat Ahmad dan Daruquthni. Hadits mursal.</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Abu Hurairah berkata: Ada dua orang perempuan dari kabilah 'Udzail bertengkar. Salah seorang melempar yang lain dengan batu hingga ia dan anak dalam kandungannya mati. Lalu mereka mengajukan masalah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liau memutuskan bahwa denda janin dalam perut dibayar dengan memerdekakan budak laki-laki atau perempuan dan denda perempuan yang dibunuh diberikan kepada 'ashobah (orang yang mendapatkan bagian siapa dalam pembagian warisan) yang diwariskan kepada anak-anak dan ahli waris mereka. Berkatalah Hamal Ibnu Nabighah al-Hudzaly; Wahai Rasulullah, bagaimana janin yang tidak makan dan tidak minum, tidak bicara dan tidak bersuara, dibayar dengan denda. Hal itu mestinya dibebaskan.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ini adalah dari saudara tukang tenung." Kelihatan dari omongan yang ia ucapk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Abu Dawud dan Nasa'i juga meriwayatkan hadits dari Ibnu Abbas bahwa Umar </w:t>
                  </w:r>
                  <w:r>
                    <w:rPr>
                      <w:rFonts w:cs="Verdana" w:ascii="Verdana" w:hAnsi="Verdana"/>
                      <w:i/>
                      <w:iCs/>
                      <w:color w:val="000000"/>
                      <w:sz w:val="20"/>
                      <w:szCs w:val="20"/>
                    </w:rPr>
                    <w:t>Radliyallaahu 'anhu</w:t>
                  </w:r>
                  <w:r>
                    <w:rPr>
                      <w:rFonts w:cs="Verdana" w:ascii="Verdana" w:hAnsi="Verdana"/>
                      <w:color w:val="000000"/>
                      <w:sz w:val="20"/>
                      <w:szCs w:val="20"/>
                    </w:rPr>
                    <w:t xml:space="preserve"> bertanya kepada orang yang menyaksikan keputus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lam masalah pembunuhan janin tersebut. Perawi berkata: Berdirilah Hamal Ibnu Nabighah dan berkata: Aku di hadapan dua perempuan itu, salah seorang memukul yang lainnya -ia menceritakan dengan ringkas.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nas bahwa Rubayyi' Bintu Nadlar -saudara perempuan ayahnya- telah meretakkan gigi depan seorang gadis. Lalu mereka meminta ampun, namun keluarga gadis menolak. Kemudian mereka menawarkan denda dan mereka tetap menolak kecuali qishash. Anas Ibnu Nadhlar berkata: Wahai Rasulullah, apakah gigi depan Rubayyi' diretakkan? Tidak, demi (Tuhan) yang telah mengutusmu dengan kebenaran, gigi depannya tidak akan diretak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Anas, Kitabullah memerintahkan qishash." Maka relalah keluarga gadis dan mereka memberikan ampunan.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di antara hamba Allah itu ada yang bersumpah dengan nama Allah, ia akan melaksanakan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terbunuh dengan tidak diketahui pembunuhnya, atau terkena lemparan batu, atau kena cambuk, atau kena tongkat, maka dendanya ialah denda bunuh karena kekeliruan. Barangsiapa dibunuh dengan sengaja, maka dendanya hukum mati. Barangsiapa menghindar dari berlakunya hukuman itu, maka laknat Allah padanya." Riwayat Abu Dawud, Nasa'i dan Ibnu Majah dengan sanad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ada seseorang memegang orang lain, kemudian ada orang lain membunuhnya, maka pembunuh itu harus dibunuh dan pemegang itu ditahan." Hadits maushul riwayat Daruquthni dan shahih menurut Ibnu Qiththan. Para perawinya dapat dipercaya, namun Baihaqi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bdurrahman Ibnu al-Bailamany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unuh (menghukum bunuh) seorang muslim karena membunuh seorang kafir yang terikat dengan perjanjian. Beliau bersabda: "Aku orang yang lebih utama melaksanakan perjanjiannya." Riwayat Aburrazak seperti itu dengan mursal. Hadits maushul menurut Daruquthni dengan menyebut Umar dalam hadits itu dan sanad maushulnya sangat lem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anak muda dibunuh secara misterius. Lalu Umar berkata: Jika penduduk Shon'a olit dalam pembunuhan itu, aku bunuh mereka karena pembunuhan terseb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Abu syuraih al-Khuza'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 barangsiapa terbunuh setelah ucapanku ini, maka keluarganya (memilih) antara dua pilihan: mengambil denda atau membunuh." Riwayat Abu Dawud dan Nasa'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Asalnya dari kitab shahih Bukhari-Muslim dari hadits Abu Hurairah yang diriwayatkan secara makn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u Bakar Ibnu Muhammad Ibnu Amar Ibnu Haze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rim surat kepada penduduk Yaman -dan dalam hadits itu disebutkan- "Bahwa barangsiapa yang secara nyata membunuh seorang mukmin dengan sengaja maka ia harus dibunuh, kecuali ahli waris yang terbunuh rela; diyat (denda) membunuh jiwa ialah seratus unta; hidung yang dipotong habis ada diyatnya; dua buah mata ada diyatnya; lidah ada diyatnya; dua buah bibir ada diyatnya; kemaluan ada diyatnya; dua biji penis ada diyatnya; tulang belakang ada diyatnya; kaki sebelah diyatnya setengah; ubun-ubun diyatnya sepertiga; luka yang mendalam diyatnya sepertiga; pukulan yang menggeser tulang diyatnya lima belas unta; setiap jari-jari tangan dan kaki diyatnya sepuluh unta; gigi diyatnya lima unta; luka hingga tulangnya tampak diyatnya lima unta; laki-laki yang dibunuh karena membunuh seorang perempuan, bagi orang yang biasa menggunakan emas dapat membayar seribu dinar." Riwayat Abu Dawud dalam hadits-hadits mursal, Nasa'i, Ibnu Khuzaimah, Ibnu al-Jarud, Ibnu Hibban, dan Ahmad. Mereka berselisih tentang shahih tidaknya hadits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Ibnu Mas'ud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enda bagi yang membunuh karena kekeliruannya seperlima-seperlima dari 20 ekor hiqqah (unta yang memasuki tahun keempat), 20 ekor jadz'ah (unta yang memasuki tahun kelima), 20 ekor bintu labun (unta betina yang memasuki tahun ketiga), dan 20 ekor ibnu labun (unta jantan yang memasuki tahun ketiga). Riwayat Daruquthni. Imam Empat juga meriwayatkan hadits tersebut dengan lafadz: 20 ibnu makhodl menggantikan lafadz labun. Sanad hadits pertama lebih kuat. Ibnu Abu Syaibah meriwayatkan dari jalan lain secara mauquf. Ia lebih shahih daripada marf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Abu Dawud dan Tirmidzi meriwayatkan dari jalan Amar dan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dalam hadits marfu': "Diriwayatkan 30 ekor hiqqah, 30 ekor jadz'ah, dan 40 ekor unta bunting yang diperutnya ada ana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 yang paling durhaka kepada Allah ada tiga: Orang yang membunuh di tanah haram, orang yang membunuh orang yang tidak membunuh, dan orang yang membunuh karena balas dendam jahiliyyah." Hadits shahih riwaya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llah Ibnu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tahuilah bahwa denda pembunuhan karena kekeliruan dan seperti disengaja -dengan cambuk atau tongkat- adalah seratus unta, empat puluh ekor di antaranya unta yang mengandung anak." Riwayat Abu Dawud, Nasa'i dan Ibnu Majah.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Abb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ni dan ini sama saja -yaitu jari kelingking dan ibu jari-." Riwayat Bukhari. Menurut riwayat Abu Dawud dan Tirmidzi: "Denda jari sama-sama dan gigi-gigi juga sama; gigi depan dan geraham sama." Menurut Riwayat Ibnu Hibban: "Denda jari-jari kedua tangan dan kaki sama, sepuluh unta untuk setiap j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erkata: "Barangsiapa melayani pengobatan padahal ia tidak mengerti ilmu pengobatan, lalu mencelakakan satu jiwa atau kurang daripada itu, maka ia harus bertanggungjawab." Riwayat Daruquthni dan dinilai shahih oleh Hakim. Abu Dawud, Nasa'i dan lain-lain juga meriwayatkannya, namun mereka yang menilainya mursal lebih kuat daripada yang menilainya maushu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dia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Luka yang tulangnya tampak dendanya lima, yaitu lima ekor unta." Riwayat Ahmad dan Imam Empat. Ahmad menambahkan: "Dan jari-jari masing-masing sepuluh unta." Hadits shahih menurut Ibnu Khuzaimah dan Ibnu al-Jar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yat kafir dzimmi (kafir yang keamanannya atas tanggung jawab pemerintah Islam) setengah diyat kaum muslimin." Riwayat Ahmad dan Imam Empat. Sedang lafadz menurut riwayat Abu Dawud: Diyat kafir mu'ahad (yang terikat perjanjian dengan pemerintahan Islam) setengah diyat orang merdeka." Menurut Nasa'i: "Diyat perempuan setengah diyat laki-laki hingga sepertiga diyatnya." Hadits dinilai shahih oleh Ibnu Khuzai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dia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yat orang yang membunuh seperti disengaja itu berat, seperti diyat orang yang membunuh dengan sengaja, namun pembunuhnya tidak dibunuh. Yang demikian itu karena godaan syetan sehingga terjadi pertumpahan darah antara orang-orang tanpa rasa dengki dan tanpa membawa senjata." Hadits dha'if riwayat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laki-laki membunuh laki-laki lain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ntukan diyatnya dua belas ribu. Riwayat Imam Empat. Nasa'i dan Abu Hatim lebih menilainya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Abu Rimtsah berkata: Aku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ma anakku, lalu beliau bertanya: "Siapa ini?" Aku menjawab: Anakku yang pernah mengikuti haji wada' bersamaku. Beliau bersabda: "Kalau dia, belum bisa berbuat dosa yang menjadi tanggunganmu dan menjadi tanggungannya." Riwayat Nasa'i dan Abu Dawud. Hadits shahih menurut Ibnu Khuzaimah dan Ibnu al-Jarud</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Dari Sahal Ibnu Abu Hatsmah </w:t>
                  </w:r>
                  <w:r>
                    <w:rPr>
                      <w:rFonts w:cs="Verdana" w:ascii="Verdana" w:hAnsi="Verdana"/>
                      <w:i/>
                      <w:iCs/>
                      <w:color w:val="000000"/>
                      <w:sz w:val="20"/>
                      <w:szCs w:val="20"/>
                    </w:rPr>
                    <w:t>Radliyallaahu 'anhu</w:t>
                  </w:r>
                  <w:r>
                    <w:rPr>
                      <w:rFonts w:cs="Verdana" w:ascii="Verdana" w:hAnsi="Verdana"/>
                      <w:color w:val="000000"/>
                      <w:sz w:val="20"/>
                      <w:szCs w:val="20"/>
                    </w:rPr>
                    <w:t xml:space="preserve"> dari para pembesar kaumnya bahwa Abdullah Ibnu Sahal dan Muhayyishoh Ibnu Mas'ud keluar menuju Khaibar karena kesulitan yang menimpa mereka. Datanglah seorang kepada Muhayyishoh dan mengabarkan bahwa Abdullah Ibnu Sahal telah terbunuh dan dibuang di suatu mata air. Maka ia mendatangi orang-orang Yahudi dan berkata: Demi Allah, kalianlah yang membunuhnya. Mereka menjawab: Demi Allah kami tidak membunuhnya. Lalu ia dan saudaranya, Huwayyishoh dan Abdurrahman Ibnu Sahal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Muhayyishoh mulai akan berbicar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ng tua, yang tua." Maksudnya ialah yang tua umurnya (bicara dahulu). Maka Huwayyishoh berbicara kemudian diikuti oleh Muhayyishoh.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reka harus membayar diyat untuk saudaramu atau mereka mengajak perang." Lalu beliau menulis surat kepada mereka (kaum Yahudi) dan mereka menulis surat jawaban: Demi Allah, kami tidak membunuhnya. Mak beliau bersabda kepada Huwayyishoh, Muhayyishoh, dan Abdurrahman Ibnu Sahal: "Maukah kalian mengangkat sumpah sehingga kalian berhak atas diyat saudaramu." Mereka menjawab: Tidak. Beliau bersabda: "Kalau begitu orang-orang Yahudi akan mengangkat sumpah untukmu." Mereka berkata: Mereka bukan orang-orang Islam.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yar sendiri diyat itu dan beliau mengirimkan kepada mereka seratus ekor unta. Sahal berkata: Seekor unta merah di antaranya telah menendangku.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salah seorang Ansho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tapkan sumpah sebagaimana berlaku pada zaman jahiliyyah dan beliau memutuskan dengannya pada orang-orang Anshor dalam suatu pembunuhan yang mereka tuduhkan kepada orang-orang Yahud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ngkat senjata melawan kita, bukanlah termasuk golongan ki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Abu Hurair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keluar dari kepatuhan dan berpisah dari jama'ah, lalu ia mati, maka kematiannya adalah kamatian jahiliyy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mar akan dibunuh oleh golongan pemberonta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kah engkau tahu wahai anak Ummu Abd, bagaimana hukum Allah terhadap orang yang memberontak umat ini?". Ia menjawab: Allah dan Rasul-Nya lebih mengetahui. Beliau bersabda: "Tidak boleh dibunuh orang yang luka dan tawanannya, tidak boleh dikejar orang yang lari, dan tidak boleh dibagi hartanya yang dirampas." Riwayat Al-Bazzar dan Hakim. Hakim menilainya hadits shahih, namun ini kurang tepat sebab dalam sanadnya ada Kautsar Ibnu Hakim yang tidak dianggap. Hadits serupa mauqud dari Ali melalui beberapa jalan. Riwayat Ibnu Abu Syaibah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Arfajah Ibnu Syurai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atang kepadamu ketika keadaanmu bersatu, sedang ia ingin memecah belah persatuanmu, maka bunuhlah i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Abdullah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terbunuh karena membela hartanya adalah mati syahid." Riwayat Abu Dawud dan Nasa'i,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erkata: Ya'la Ibnu Umayyah berkelahi dengan seseorang, salah satunya menggigit temannya, lalu dia mencabut tangannya dari mulutnya dan copotlah gigi depannya. Mereka mengadukan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Apakah salah seorang diantara kamu menggigit seperti menggigitnya unta jantan? Tidak ada diyat untukny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bul Qasim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ada seorang masuk ke rumahmu tanpa izin, lalu engkau melemparnya dengan batu yang mengakibatkan matanya keluar, maka engkau tidak berdosa." Muttafaq Alaihi. Dalam lafadz riwayat Ahmad dan Nasa'i dan dinilai shahih oleh Hakim: "Tidak ada diyat dan qishash untu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Al-Bara' Ibnu 'Azib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tanggung jawab penjagaan pagar di siang hari adalah pada pemiliknya, tanggung jawab penjagaan ternak di waktu malam adalah pada pemiliknya, dan pemilik ternak bertanggung jawab atas apa yang dirusak ternaknya pada waktu malam. Riwayat Ahmad dan Imam Empat kecuali Tirmidzi. Hadits shahih menurut Ibnu Hibban. Sanadnya dipertent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tentang orang yang masuk Islam kemudian memeluk agama Yahudi-: Aku tidak akan duduk sebelum ia dibunuh, keputusan Allah dan Rasul-Nya, lalu diperintahkan untuk membunuhnya dan ia dibunuh. Muttafaq Alaihi. Menurut riwayat Abu Dawud: Orang itu telah disuruh bertaubat sebelum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ganti Agama, bunuhlah i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buta mempunyai Ummul Walad (hamba perempuan yang memiliki anak dari majikannya) yang selalu memaki-maki dan mencel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Ia melarangnya namun ia tidak mau berhenti. Maka pada suatu malam, orang buta itu mengambil cangkul yang tajam, lalu ia letakkan di atas perut Ummul Walad, kemudian ia tindihi dan tewaslah ia. Berita itu sampai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Ketahuilah bahwa darahnya menjadi sia-sia." Riwayat Abu Dawud dan para perawinya dapat diperca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hyperlink r:id="rId8">
                          <w:r>
                            <w:rPr>
                              <w:rStyle w:val="InternetLink"/>
                              <w:rFonts w:cs="Arial" w:ascii="Arial" w:hAnsi="Arial"/>
                              <w:sz w:val="15"/>
                              <w:szCs w:val="15"/>
                            </w:rPr>
                            <w:t>5</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10"/>
                                      </pic:cNvP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2"/>
                                      </pic:cNvP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3.75pt;height:18pt" filled="f" o:ole="">
                        <v:imagedata r:id="rId14" o:title=""/>
                      </v:shape>
                      <o:OLEObject Type="Embed" ProgID="" ShapeID="ole_rId13" DrawAspect="Content" ObjectID="_1208041393" r:id="rId13"/>
                    </w:object>
                  </w:r>
                  <w:r>
                    <w:rPr>
                      <w:rFonts w:cs="Verdana" w:ascii="Verdana" w:hAnsi="Verdana"/>
                      <w:color w:val="000000"/>
                      <w:sz w:val="20"/>
                      <w:szCs w:val="20"/>
                    </w:rPr>
                    <w:object w:dxaOrig="630" w:dyaOrig="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5pt;height:22.5pt" filled="f" o:ole="">
                        <v:imagedata r:id="rId16" o:title=""/>
                      </v:shape>
                      <o:OLEObject Type="Embed" ProgID="" ShapeID="ole_rId15" DrawAspect="Content" ObjectID="_1127085885" r:id="rId15"/>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9">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20">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1">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2">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3">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4">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5">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6">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7">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8">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9">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30"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9&amp;no=&amp;rwin=collapse&amp;page=2-10" TargetMode="External"/><Relationship Id="rId6" Type="http://schemas.openxmlformats.org/officeDocument/2006/relationships/hyperlink" Target="http://assunnah.mine.nu/?do=bm&amp;kitab=9&amp;no=&amp;rwin=collapse&amp;page=3-10" TargetMode="External"/><Relationship Id="rId7" Type="http://schemas.openxmlformats.org/officeDocument/2006/relationships/hyperlink" Target="http://assunnah.mine.nu/?do=bm&amp;kitab=9&amp;no=&amp;rwin=collapse&amp;page=4-10" TargetMode="External"/><Relationship Id="rId8" Type="http://schemas.openxmlformats.org/officeDocument/2006/relationships/hyperlink" Target="http://assunnah.mine.nu/?do=bm&amp;kitab=9&amp;no=&amp;rwin=collapse&amp;page=5-10" TargetMode="External"/><Relationship Id="rId9" Type="http://schemas.openxmlformats.org/officeDocument/2006/relationships/image" Target="media/image3.png"/><Relationship Id="rId10" Type="http://schemas.openxmlformats.org/officeDocument/2006/relationships/hyperlink" Target="http://assunnah.mine.nu/?do=bm&amp;kitab=9&amp;no=&amp;rwin=collapse&amp;page=2-10" TargetMode="External"/><Relationship Id="rId11" Type="http://schemas.openxmlformats.org/officeDocument/2006/relationships/image" Target="media/image4.png"/><Relationship Id="rId12" Type="http://schemas.openxmlformats.org/officeDocument/2006/relationships/hyperlink" Target="http://assunnah.mine.nu/?do=bm&amp;kitab=9&amp;no=&amp;rwin=collapse&amp;page=5-10" TargetMode="External"/><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hyperlink" Target="https://assunnah.mine.nu/phpMyAdmin" TargetMode="External"/><Relationship Id="rId18" Type="http://schemas.openxmlformats.org/officeDocument/2006/relationships/hyperlink" Target="http://assunnah.mine.nu/phpAnalyzer/index.php?act=last" TargetMode="External"/><Relationship Id="rId19" Type="http://schemas.openxmlformats.org/officeDocument/2006/relationships/hyperlink" Target="http://assunnah.mine.nu/" TargetMode="External"/><Relationship Id="rId20" Type="http://schemas.openxmlformats.org/officeDocument/2006/relationships/hyperlink" Target="http://assunnah.mine.nu/?do=bm&amp;kitab=9&amp;no=&amp;rwin=collapse&amp;theme=old" TargetMode="External"/><Relationship Id="rId21" Type="http://schemas.openxmlformats.org/officeDocument/2006/relationships/hyperlink" Target="http://assunnah.mine.nu/?do=bm&amp;kitab=9&amp;no=&amp;rwin=collapse&amp;theme=default" TargetMode="External"/><Relationship Id="rId22" Type="http://schemas.openxmlformats.org/officeDocument/2006/relationships/hyperlink" Target="http://assunnah.mine.nu/?do=bm&amp;kitab=9&amp;no=&amp;rwin=collapse&amp;theme=xp" TargetMode="External"/><Relationship Id="rId23" Type="http://schemas.openxmlformats.org/officeDocument/2006/relationships/hyperlink" Target="http://assunnah.mine.nu/?do=home" TargetMode="External"/><Relationship Id="rId24" Type="http://schemas.openxmlformats.org/officeDocument/2006/relationships/hyperlink" Target="http://assunnah.mine.nu/?do=audio" TargetMode="External"/><Relationship Id="rId25" Type="http://schemas.openxmlformats.org/officeDocument/2006/relationships/hyperlink" Target="http://assunnah.mine.nu/?do=article" TargetMode="External"/><Relationship Id="rId26" Type="http://schemas.openxmlformats.org/officeDocument/2006/relationships/hyperlink" Target="http://assunnah.mine.nu/?do=links" TargetMode="External"/><Relationship Id="rId27" Type="http://schemas.openxmlformats.org/officeDocument/2006/relationships/hyperlink" Target="http://assunnah.mine.nu/?do=guestbook&amp;impl=post" TargetMode="External"/><Relationship Id="rId28" Type="http://schemas.openxmlformats.org/officeDocument/2006/relationships/hyperlink" Target="http://assunnah.mine.nu/?do=guestbook&amp;impl=view&amp;rwin=collapse&amp;ref=ft" TargetMode="External"/><Relationship Id="rId29" Type="http://schemas.openxmlformats.org/officeDocument/2006/relationships/hyperlink" Target="http://assunnah.mine.nu/?do=sitemap" TargetMode="External"/><Relationship Id="rId30" Type="http://schemas.openxmlformats.org/officeDocument/2006/relationships/hyperlink" Target="http://assunnah.mine.nu/temp" TargetMode="External"/><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0:00Z</dcterms:created>
  <dc:creator>Sonny</dc:creator>
  <dc:description/>
  <dc:language>en-US</dc:language>
  <cp:lastModifiedBy>Sonny</cp:lastModifiedBy>
  <dcterms:modified xsi:type="dcterms:W3CDTF">2006-05-27T19:12:00Z</dcterms:modified>
  <cp:revision>1</cp:revision>
  <dc:subject/>
  <dc:title>:: Terjemah Bulughul Maram :: </dc:title>
</cp:coreProperties>
</file>