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3. Kitab Sumpah dan Nadzar</w:t>
                  </w:r>
                </w:p>
                <w:p>
                  <w:pPr>
                    <w:pStyle w:val="Normal"/>
                    <w:jc w:val="center"/>
                    <w:rPr>
                      <w:rFonts w:ascii="Verdana" w:hAnsi="Verdana" w:cs="Verdana"/>
                      <w:color w:val="000000"/>
                      <w:sz w:val="20"/>
                      <w:szCs w:val="20"/>
                    </w:rPr>
                  </w:pPr>
                  <w:r>
                    <w:rPr>
                      <w:rFonts w:cs="Verdana" w:ascii="Verdana" w:hAnsi="Verdana"/>
                      <w:color w:val="000000"/>
                      <w:sz w:val="20"/>
                      <w:szCs w:val="20"/>
                    </w:rPr>
                    <w:t>Terdapat 2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jumpai Umar Ibnu Al-Khaththab di suatu kafilah, padahal ia (Umar) sedang bersumpah dengan nama ayah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eru kepada mereka: "Ketahuilah bahwa Allah melarang kalian untuk bersumpah dengan nama ayahmu. Barangsiapa bersumpah, hendaknya bersumpah dengan nama Allah atau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Menurut suatu riwayat Abu Dawud dan Nasa'i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Jangan bersumpah dengan nama ayahmu, ibumu, dan apa-apa yang disekutukan dengan Allah. Dan jangan bersumpah dengan nama Allah, kecuali kalian dalam keadaan ben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mpahmu haruslah apa yang dibenarkan oleh tem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lam suatu riwayat: "Sumpah menurut niat orang yang meminta sump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durrahman Ibnu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sumpah terhadap suatu hal, lalu engkau melihat ada sesuatu yang lebih baik daripada sumpahmu, maka bayarlah kafarat untuk sumpahmu dan lakukan hal yang lebih baik itu." Muttafaq Alaihi. Menurut lafadz riwayat Bukhari "Lakukan hal yang lebih baik itu dan bayarlah kafarat sumpahmu." Menurut riwayat Abu Dawud: "Bayarlah kafarat sumpahmu, kemudian lakukan apa yang lebih baik itu. Sanad kedua hadits tersebut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atas suatu hal, lalu ia mengucapkan insyaAllah (jika Allah menghendaki), tidak ada denda atasnya (jika ia melanggarnya)." Riwayat Ahmad dan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umpa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Tidak, demi yang membalikkan h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eorang Arab Badui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tanya: Wahai Rasulullah, apakah dosa-dosa besar itu? -perawi melanjutkan hadits dan di dalamnya disebutkan- "Sumpah palsu." Dalam hadits itu aku bertanya: Apa itu sumpah palsu? Beliau bersabda: "Sumpah yang digunakan untuk mengambil harta orang muslim, padahal ia boho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tentang firman-Nya (artinya = Allah tidak akan menuntut sumpah-sumpahmu yang tidak disengaja), ia berkata: Itu adalah perkataan orang: Tidak, demi Allah dan benar, demi Allah." Riwayat Bukhari. Abu Dawud meriwayatkannya dengan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mpunyai 99 nama, barangsiapa menghafalnya ia masuk surga." Muttafaq Alaihi. Tirmidzi dan Ibnu Hibban mengurai nama-nama tersebut, sebenarnya penyebutan nama-nama itu adalah penyusupan oleh sebagian perawi hadits.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beri suatu kebaikan, lalu ia mengucapkan kepada pemberi itu: Semoga Allah membalasmu dengan kebaikan maka ia telah sempurna memberikan pujian." Riwayat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ber-nadzar, beliau bersabda: "Ia tidak mendatangkan kebaikan, ia hanya dikeluarkan oleh orang bakh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nadzar adalah (sama dengan) kafarat sumpah." Riwayat Muslim. Tirmidzi menambahkan di dalamnya: "Jika ia belum menentukan nadzarnya." Hadits shahih menurut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lam 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Abu Dawud secara marfu': "Barangsiapa bernadzar dengan nadzar yang belum ia tentukan, kafaratnya sama dengan kafarat sumpah; barangsiapa bernadzar dengan suatu maksiat, kafaratnya sama dengan kafarat sumpah; dan barangsiapa bernadzar dengan apa yang tidak ia mampu, kafaratnya sama dengan kafarat sumpah." Sanadnya shahih, namun para penghafal hadits lebih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Menurut Hadits riwayat Bukhari dari 'Aisyah r.a: "Barangsiapa bernadzar hendak maksiat kepada Allah, janganlah ia melakukan maksiat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Menurut riwayat Muslim dari hadits Imran: "Tidak boleh dipenuhi nadzar yang melakukan maksi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Uqbah Ibnu Amir berkata: Saudaraku perempuan pernah bernadzar hendak berjalan ke Baitullah dengan kaki telanjang, lalu ia menyuruhku untuk meminta petunjuk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aku meminta petunjuk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nya ia berjalan dan naik kendaraan."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dan Imam Empat, beliau bersabda: "Sesungguhnya Allah tidak berbuat apapun dengan kesusahan saudara perempuanmu. Suruhlah ia memakai kerudung, naik kendaraan, dan berpuasa tiga 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Sa'ad Ibnu Ubadah meminta petunj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nadzar ibunya yang telah meninggal sebelum melaksanakannya. Beliau bersabda: "Laksanakan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Tsabit Ibnu ad-Dhahhak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da seseorang bernadzar hendak menyembelih unta di Buwanah, lalu i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nanyakan hal itu. Beliau bertanya: "Apakah di situ pernah ada berhala yang disembah?". Ia menjawab: Tidak. Beliau bertanya: "Apakah di situ pernah dirayakan hari raya mereka?". Ia menjawab: Tidak. Beliau bersabda: "Penuhilah nadzarmu, sesungguhnya nadzar itu tidak boleh dilaksanakan bila ia mendurhakai Allah, memutuskan tali persaudaraan, dan nadzar pada suatu benda yang tidak dimiliki oleh manusia." Riwayat Abu Dawud dan Thabrani dengan lafadz menurutnya. Sanadnya shahih</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da hadits saksi dari Kardam yang diriwayatkan oleh Ahma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pada waktu penaklukan kota Mekkah: Wahai Rasulullah, aku telah bernadzar bila Allah menaklukan kota Mekkah kepada baginda, aku akan sholat di Baitul Maqdis. Beliau bersabda: "Sholatlah disini." Orang tersebut bertanya lagi dan beliau bersabda: "Sholatlah disini." Orang itu masih bertanya lagi, maka beliau bersabda: "Kalau begitu, terserah engkau."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adakan perjalanan kecuali ke tiga masjid, yaitu: Masjidil Haram, Masjidil Aqsho', dan masjidku ini." Muttafaq Alaihi.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Umar bahwa aku berkata: Wahai Rasulullah, pada masa jahiliyyah aku pernah bernadzar akan beri'tikaf semalam di Masjidil Haram. Beliau bersabda: "Penuhilah nadzarmu." Muttafaq Alaihi. Bukhari menambahkan dalam suatu riwayat: Lalu ia beri'tikaf se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8"/>
                                      </pic:cNvP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3.75pt;height:18pt" filled="f" o:ole="">
                        <v:imagedata r:id="rId12" o:title=""/>
                      </v:shape>
                      <o:OLEObject Type="Embed" ProgID="" ShapeID="ole_rId11" DrawAspect="Content" ObjectID="_872438784" r:id="rId11"/>
                    </w:object>
                  </w:r>
                  <w:r>
                    <w:rPr>
                      <w:rFonts w:cs="Verdana" w:ascii="Verdana" w:hAnsi="Verdana"/>
                      <w:color w:val="000000"/>
                      <w:sz w:val="20"/>
                      <w:szCs w:val="20"/>
                    </w:rPr>
                    <w:object w:dxaOrig="630"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5pt;height:22.5pt" filled="f" o:ole="">
                        <v:imagedata r:id="rId14" o:title=""/>
                      </v:shape>
                      <o:OLEObject Type="Embed" ProgID="" ShapeID="ole_rId13" DrawAspect="Content" ObjectID="_1591529274" r:id="rId13"/>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5"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7">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8">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9">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0">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1">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2">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3">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4">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5">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6">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7">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8"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3&amp;no=&amp;rwin=collapse&amp;page=2-10" TargetMode="External"/><Relationship Id="rId6" Type="http://schemas.openxmlformats.org/officeDocument/2006/relationships/hyperlink" Target="http://assunnah.mine.nu/?do=bm&amp;kitab=13&amp;no=&amp;rwin=collapse&amp;page=3-10" TargetMode="External"/><Relationship Id="rId7" Type="http://schemas.openxmlformats.org/officeDocument/2006/relationships/image" Target="media/image3.png"/><Relationship Id="rId8" Type="http://schemas.openxmlformats.org/officeDocument/2006/relationships/hyperlink" Target="http://assunnah.mine.nu/?do=bm&amp;kitab=13&amp;no=&amp;rwin=collapse&amp;page=2-10" TargetMode="External"/><Relationship Id="rId9" Type="http://schemas.openxmlformats.org/officeDocument/2006/relationships/image" Target="media/image4.png"/><Relationship Id="rId10" Type="http://schemas.openxmlformats.org/officeDocument/2006/relationships/hyperlink" Target="http://assunnah.mine.nu/?do=bm&amp;kitab=13&amp;no=&amp;rwin=collapse&amp;page=3-10"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s://assunnah.mine.nu/phpMyAdmin" TargetMode="External"/><Relationship Id="rId16" Type="http://schemas.openxmlformats.org/officeDocument/2006/relationships/hyperlink" Target="http://assunnah.mine.nu/phpAnalyzer/index.php?act=last" TargetMode="External"/><Relationship Id="rId17" Type="http://schemas.openxmlformats.org/officeDocument/2006/relationships/hyperlink" Target="http://assunnah.mine.nu/" TargetMode="External"/><Relationship Id="rId18" Type="http://schemas.openxmlformats.org/officeDocument/2006/relationships/hyperlink" Target="http://assunnah.mine.nu/?do=bm&amp;kitab=13&amp;no=&amp;rwin=collapse&amp;theme=old" TargetMode="External"/><Relationship Id="rId19" Type="http://schemas.openxmlformats.org/officeDocument/2006/relationships/hyperlink" Target="http://assunnah.mine.nu/?do=bm&amp;kitab=13&amp;no=&amp;rwin=collapse&amp;theme=default" TargetMode="External"/><Relationship Id="rId20" Type="http://schemas.openxmlformats.org/officeDocument/2006/relationships/hyperlink" Target="http://assunnah.mine.nu/?do=bm&amp;kitab=13&amp;no=&amp;rwin=collapse&amp;theme=xp" TargetMode="External"/><Relationship Id="rId21" Type="http://schemas.openxmlformats.org/officeDocument/2006/relationships/hyperlink" Target="http://assunnah.mine.nu/?do=home" TargetMode="External"/><Relationship Id="rId22" Type="http://schemas.openxmlformats.org/officeDocument/2006/relationships/hyperlink" Target="http://assunnah.mine.nu/?do=audio" TargetMode="External"/><Relationship Id="rId23" Type="http://schemas.openxmlformats.org/officeDocument/2006/relationships/hyperlink" Target="http://assunnah.mine.nu/?do=article" TargetMode="External"/><Relationship Id="rId24" Type="http://schemas.openxmlformats.org/officeDocument/2006/relationships/hyperlink" Target="http://assunnah.mine.nu/?do=links" TargetMode="External"/><Relationship Id="rId25" Type="http://schemas.openxmlformats.org/officeDocument/2006/relationships/hyperlink" Target="http://assunnah.mine.nu/?do=guestbook&amp;impl=post" TargetMode="External"/><Relationship Id="rId26" Type="http://schemas.openxmlformats.org/officeDocument/2006/relationships/hyperlink" Target="http://assunnah.mine.nu/?do=guestbook&amp;impl=view&amp;rwin=collapse&amp;ref=ft" TargetMode="External"/><Relationship Id="rId27" Type="http://schemas.openxmlformats.org/officeDocument/2006/relationships/hyperlink" Target="http://assunnah.mine.nu/?do=sitemap" TargetMode="External"/><Relationship Id="rId28" Type="http://schemas.openxmlformats.org/officeDocument/2006/relationships/hyperlink" Target="http://assunnah.mine.nu/temp" TargetMode="External"/><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5:00Z</dcterms:created>
  <dc:creator>Sonny</dc:creator>
  <dc:description/>
  <dc:language>en-US</dc:language>
  <cp:lastModifiedBy>Sonny</cp:lastModifiedBy>
  <dcterms:modified xsi:type="dcterms:W3CDTF">2006-05-27T19:16:00Z</dcterms:modified>
  <cp:revision>1</cp:revision>
  <dc:subject/>
  <dc:title>:: Terjemah Bulughul Maram :: </dc:title>
</cp:coreProperties>
</file>