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structions for FS98/FS2000/FS2002  Meigs Field and Vancouver Intl. thermals scenery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file adds some thermals to defaults Meigs Field in Chicago and Vancouver Intl. in Canada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e lift begin 900 feet above ground level and the thermal field is a square of   40 Nm side centered in the runaway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Installation: Easy place bgl file into your main scenery  directory in flight simulator, and good flights.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Volta Redonda/Brazil – 31/05/2003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4:28:00Z</dcterms:created>
  <dc:creator>Sondotecnica</dc:creator>
  <dc:description/>
  <dc:language>en-US</dc:language>
  <cp:lastModifiedBy>Francisco Vargas</cp:lastModifiedBy>
  <dcterms:modified xsi:type="dcterms:W3CDTF">2003-05-31T15:49:00Z</dcterms:modified>
  <cp:revision>4</cp:revision>
  <dc:subject/>
  <dc:title>Instructions for FS98  Meigs Field Scenery</dc:title>
</cp:coreProperties>
</file>