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30896376"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953234845"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711928439"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352763976"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075808993"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27454321"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248920217"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361506810"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1809091458"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1966904346"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485431154"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