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834180759"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805328321"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296531547"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069587637"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570000956"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643295372"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352663121"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551542587"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993276709"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51505508"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768636387"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