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800692750"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891224737"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547949780"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318823598"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