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488552154"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1469995068"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1582348413"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2058299021"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1487619109"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774606121"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1601996268"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