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724119549"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1535687908"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173171303"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933282365"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1135584379"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2015297172"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1376761728"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1564944693"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343286797"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205535771"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27472290"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887337656"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057370604"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1838684014"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372931071"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1734626865"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949449921"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428357589"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2115801743"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767014102"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1430724722"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88453413"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2099938162"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1464162065"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329482709"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1684311803"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1764110066"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946939768"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225720935"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1402251555"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719147240"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888994935"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211452131"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1469610104"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943627921"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1218067038"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420177977"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338398570"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490196555"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1289475838"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668533857"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566893972"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552521736"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243197001"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65299305"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15129584"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669172087"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