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665011360"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1816417600"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65471541"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1916569493"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445707312"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Thursday, July 30,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