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964116438"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457205001"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