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2079170754"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997543022"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1573497213"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