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096240635"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1019314931"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