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377408689"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2125897794"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1175815215"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1829053324"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