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225404790"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940453928"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78838096"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986804919"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339612420"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975530983"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1520664755"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975996751"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721379809"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514061384"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751464392"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389607475"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