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736840712"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140449673"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