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612558584"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481064868"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1439850450"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2051840675"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39056415"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352065221"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679424450"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7537600"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369886470"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861619870"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835456189"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902477820"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2142536285"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476311844"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345333370"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2088354352"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165906168"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