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312618884"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459100306"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