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15354268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094149369"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