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20455287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14220858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21300060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14066719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42549497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15175009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663054832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264219132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6363060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860827255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