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873590430"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1175113821"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328301213"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61262382"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564637947"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057684286"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2096252189"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