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766930793"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951094945"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486498430"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2063777441"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31928966"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8753605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912563857"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715041335"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259731835"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064000065"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08391920"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631580537"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