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3904957"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1168935937"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110477368"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1352489378"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2087860607"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996872607"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