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946365179"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659436364"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320090493"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803864750"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