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339023140"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482898141"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974089623"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847975183"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