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579413725"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924900752"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148582232"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