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1190872166"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2092425217"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708858181"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417024364"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