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244966132"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998818934"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824705907"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588134485"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