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212861315"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1716874076"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1075190778"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