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102918024"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1234090356"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