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</w:rPr>
      </w:pPr>
      <w:r>
        <w:rPr>
          <w:rFonts w:eastAsia="Times New Roman" w:cs="Times New Roman"/>
          <w:sz w:val="48"/>
          <w:szCs w:val="48"/>
        </w:rPr>
        <w:t>AGWDLL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</w:rPr>
      </w:pPr>
      <w:r>
        <w:rPr>
          <w:rFonts w:eastAsia="Times New Roman" w:cs="Times New Roman"/>
          <w:sz w:val="48"/>
          <w:szCs w:val="48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NEW Version 27MAY1999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Added Unproto via support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The dll is written now in simple C so you dont need the fancy characters for calling the dll functions.Use the pure fuction names. Because i am receiving a lot of questions about this dll i will add ,as soon as possible, the ability to receive your program a notify message each time there are available data for your program to receive. That way you will not need to constantly polling the dll for available data. I removed also from the file the test C++ program since most dll users use Visual Basic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End of New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This file contains guide lines of how to use the dll or the test program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The DLL source code is written in C It is written and compiled with Borlanc C++ 5.02 for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windows. But it can be build using Visual C too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As is the  dll can support only an application no more. Eventually i will chang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it to work with multiple applications. Remember this is the first version and i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only for tests ,it is not the final version. So i need your help to finish it. If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you wish to write a packet program using AGW Packet Engine and this dll then send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a note with your remarks. This dll can be used from any programming language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I am using windows general declarations for the export functions. Export function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are those you can call from your application. If you are an experienced Visual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Basic programmer please let me know how you can use this dll. I need Visual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Basic Source code for others that are not so experienced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What Functions to Use in Your Program and How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VOID WINAPI   AGWClose(void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Call this function on exit. Will unregister your application from Packet Engin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and will free all the resources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BOOLEAN WINAPI   AGWStartPoll(LPSTR MyCall,LPSTR MyProgramName, DWORD LenOfMyCall,DWORD LenOfMyProgram)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Call this function to connect with Packet Engine using the polling method of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getting data from Packet Engine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LPSTR MyCall  The callsign your program will use up to 10 char long including th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</w:t>
      </w:r>
      <w:r>
        <w:rPr>
          <w:rFonts w:eastAsia="Times New Roman" w:cs="Times New Roman"/>
          <w:sz w:val="24"/>
          <w:szCs w:val="24"/>
        </w:rPr>
        <w:t>NULL. The string must ne null terminated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LPSTR MyProgramName  Your program name that will be by Packet Engine. It must be a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</w:t>
      </w:r>
      <w:r>
        <w:rPr>
          <w:rFonts w:eastAsia="Times New Roman" w:cs="Times New Roman"/>
          <w:sz w:val="24"/>
          <w:szCs w:val="24"/>
        </w:rPr>
        <w:t>unique name. Must be NULL terminated and any length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DWORD LenOfMyCall    length of MyCall string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DWORD LenOfMyProgram length of MyProgram string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On Succed retuns TRUE else return FALSE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BOOLEAN WINAPI AGWPutData(LPSTR ToCall, LPSTR Data,DWORD DataKind,DWORD DataLen,DWORD RadioPort)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Call this function each time you need to send data to Packet Engine, including command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like Connect ,disconnect, Mheard etc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LPSTR ToCall Callsign in Upper case null terminated for destination station. No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ab/>
        <w:tab/>
        <w:tab/>
        <w:tab/>
        <w:t xml:space="preserve"> always needed and can be NULL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</w:t>
      </w:r>
      <w:r>
        <w:rPr>
          <w:rFonts w:eastAsia="Times New Roman" w:cs="Times New Roman"/>
          <w:sz w:val="24"/>
          <w:szCs w:val="24"/>
        </w:rPr>
        <w:t xml:space="preserve">For Unproto via use , as separator.If you wish to send unproto via to BEACON via SV2AGW set to call to "BEACON,SV2AGW"  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LPSTR Data   String that contains the data to tx.No need to be NULL terminated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</w:t>
      </w:r>
      <w:r>
        <w:rPr>
          <w:rFonts w:eastAsia="Times New Roman" w:cs="Times New Roman"/>
          <w:sz w:val="24"/>
          <w:szCs w:val="24"/>
        </w:rPr>
        <w:t>Can contain any char values from 0 to 255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</w:t>
      </w:r>
      <w:r>
        <w:rPr>
          <w:rFonts w:eastAsia="Times New Roman" w:cs="Times New Roman"/>
          <w:sz w:val="24"/>
          <w:szCs w:val="24"/>
        </w:rPr>
        <w:t>Can be Empty (NULL)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DWORD DataKind DWORD value that identifies the kind of this tx. Eg Unproto tx,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</w:t>
      </w:r>
      <w:r>
        <w:rPr>
          <w:rFonts w:eastAsia="Times New Roman" w:cs="Times New Roman"/>
          <w:sz w:val="24"/>
          <w:szCs w:val="24"/>
        </w:rPr>
        <w:t>ask to connect or disconnect ,ask mheard etc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DWORD DataLen   The Length of the Data string, If the Data is empty must be zero (0)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DWORD RadioPort The radioport from which we wish to tx (For connected data,unproto data,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</w:t>
      </w:r>
      <w:r>
        <w:rPr>
          <w:rFonts w:eastAsia="Times New Roman" w:cs="Times New Roman"/>
          <w:sz w:val="24"/>
          <w:szCs w:val="24"/>
        </w:rPr>
        <w:t>MHeard list, disconnect etc) Always needed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BOOLEAN WINAPI AGWGetData(LPSTR FromCall,LPSTR Data,LPDWORD DataKind,LPDWORD DataLen,LPDWORD RadioPort)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You call this function to see if there are available data. If no data are availabl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returns FALSE. If there are data returns TRUE and all the variables are filled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LPSTR FromCall The call from which the data are from. Can be empty if Unproto data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</w:t>
      </w:r>
      <w:r>
        <w:rPr>
          <w:rFonts w:eastAsia="Times New Roman" w:cs="Times New Roman"/>
          <w:sz w:val="24"/>
          <w:szCs w:val="24"/>
        </w:rPr>
        <w:t>or Mheard list etc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LPSTR Data     The data it is not NULL terminated and can conatain NULLs inside it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</w:t>
      </w:r>
      <w:r>
        <w:rPr>
          <w:rFonts w:eastAsia="Times New Roman" w:cs="Times New Roman"/>
          <w:sz w:val="24"/>
          <w:szCs w:val="24"/>
        </w:rPr>
        <w:t>So dont use the strcpy() or lstrcpy() functions to get the data. Instead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</w:t>
      </w:r>
      <w:r>
        <w:rPr>
          <w:rFonts w:eastAsia="Times New Roman" w:cs="Times New Roman"/>
          <w:sz w:val="24"/>
          <w:szCs w:val="24"/>
        </w:rPr>
        <w:t>use the CopyMemory() Windows function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LPDWORD DataKind Points to a variable that will be filled with The data kind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</w:t>
      </w:r>
      <w:r>
        <w:rPr>
          <w:rFonts w:eastAsia="Times New Roman" w:cs="Times New Roman"/>
          <w:sz w:val="24"/>
          <w:szCs w:val="24"/>
        </w:rPr>
        <w:t>(Unproto,MHeard list etc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LPDWORD DataLen  Points to a variable that will be filled with The length of DATA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</w:t>
      </w:r>
      <w:r>
        <w:rPr>
          <w:rFonts w:eastAsia="Times New Roman" w:cs="Times New Roman"/>
          <w:sz w:val="24"/>
          <w:szCs w:val="24"/>
        </w:rPr>
        <w:t>string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LPDWORD RadioPort Points to a variable that will be filled with the radioport from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</w:t>
      </w:r>
      <w:r>
        <w:rPr>
          <w:rFonts w:eastAsia="Times New Roman" w:cs="Times New Roman"/>
          <w:sz w:val="24"/>
          <w:szCs w:val="24"/>
        </w:rPr>
        <w:t>which the data received the first port has number 0, the second 1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</w:t>
      </w:r>
      <w:r>
        <w:rPr>
          <w:rFonts w:eastAsia="Times New Roman" w:cs="Times New Roman"/>
          <w:sz w:val="24"/>
          <w:szCs w:val="24"/>
        </w:rPr>
        <w:t>etc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DATAKIND Value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On receive (When call the AGWGetData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'D' (ASCII VALUE of letter D) Data from connected statio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'U' MONITOR DATA UNPROTO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'T' TXDATA MONITOR DIKA MA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'S' MONITOR HEADER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'I' MONITOR  HEADER+DATA CONNECT OTHER STATION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'c' We have a new connectio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'd' We have a disconnect or retryou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'H' It is a heard list the heard list for a radioport is received line by lin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On tx (When call the AGWPutData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'c' Ask connect using no digi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'v' Ask connect using digis (up to 8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'd' Ask Disconnec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'D' Send data to a connected statio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'U' Send unproto data (Beacons,cq etc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'P' Ask Radioport informatio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'V' Send Unproto VIA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How to use the dll with your program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I include a test program that will help you understanding the way the dll is used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But in general this i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1.Include the agw32.h file in your program ,just like any other windows includ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file. The agw32.h file includes the function declarations that you are going to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us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2.Write your program and at link time include also the file agw32.lib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Thats all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Another solutio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Use the dll source code in your program,That way you dont need to use the agw32.dll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tuding the source code you can see how an application can communicate with AGW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Packet Engine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The Test Program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Is written in Borland C++ 5.02 using Borlands OWL. The code cannot be compiled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using other compiler. The file tterm.cpp is not included instead i includ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only the tterm.h include file and the tterm.obj object file which you ca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include in the project file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This program is a limited terminal program. I didnt have any parameters validatio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just to keep the code small and simple. For instance you alwayw need to send to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dll (and Packet Engine the callsigns in Capital Letters) i dont include any character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conversion just for simplicity.&lt;br&gt;&lt;br&gt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As i said before this version is just a first working code. I will includ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eventually all the feautures Packet Engine supports.</w:t>
      </w:r>
    </w:p>
    <w:p>
      <w:pPr>
        <w:pStyle w:val="Normal"/>
        <w:rPr>
          <w:rFonts w:ascii="Times New Roman Greek" w:hAnsi="Times New Roman Greek" w:eastAsia="Times New Roman Greek" w:cs="Times New Roman Greek"/>
          <w:sz w:val="24"/>
          <w:szCs w:val="24"/>
          <w:lang w:val="el-GR"/>
        </w:rPr>
      </w:pPr>
      <w:r>
        <w:rPr>
          <w:rFonts w:eastAsia="Times New Roman Greek" w:cs="Times New Roman Greek" w:ascii="Times New Roman Greek" w:hAnsi="Times New Roman Greek"/>
          <w:sz w:val="24"/>
          <w:szCs w:val="24"/>
          <w:lang w:val="el-G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Times New Roman Greek">
    <w:charset w:val="a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