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1691927711"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31993365"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803309220"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615544510"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1580258100"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318259521"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2043723390"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167655413"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937974153"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1082979544"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284677127"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393529605"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238571842"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2102040377"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2067431586"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334853313"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497475857"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