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8618565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53000738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08147008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