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4493432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11519173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