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511644806"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860280294"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1707162630"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321929576"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762602158"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201277952"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416251642"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1742527308"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243226171"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2041099290"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1991547277"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63112224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98324272"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1983709624"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2095011055"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1107616085"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1963586593"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39799530"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