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297434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4.2pt" to="225pt,252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4450</wp:posOffset>
              </wp:positionV>
              <wp:extent cx="54864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pt" to="431.9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KRA.KYU.101.(1)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3:00Z</dcterms:created>
  <dc:creator>SUBDIT KURLIAN</dc:creator>
  <dc:description/>
  <dc:language>en-US</dc:language>
  <cp:lastModifiedBy>SUBDIT KURLIAN</cp:lastModifiedBy>
  <cp:lastPrinted>2006-01-30T10:54:00Z</cp:lastPrinted>
  <dcterms:modified xsi:type="dcterms:W3CDTF">2006-02-01T23:13:00Z</dcterms:modified>
  <cp:revision>2</cp:revision>
  <dc:subject/>
  <dc:title>MEKANISME PEMELAJARAN</dc:title>
</cp:coreProperties>
</file>