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33985</wp:posOffset>
                </wp:positionV>
                <wp:extent cx="576072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85pt;margin-top:10.55pt;width:453.55pt;height:93.55pt;mso-wrap-style:none;v-text-anchor:middle">
                <v:fill o:detectmouseclick="t" type="solid" color2="#0099ff" opacity="0.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5577840" cy="822960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ENANGANI DAN MEMINDAHK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ERNAK RUMINAN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8pt;width:439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ENANGANI DAN MEMINDAHKA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ERNAK RUMINAN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106"/>
      </w:tblGrid>
      <w:tr>
        <w:trPr>
          <w:trHeight w:val="2563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object w:dxaOrig="7139" w:dyaOrig="3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6.6pt;height:164.8pt" filled="f" o:ole="">
                  <v:imagedata r:id="rId3" o:title=""/>
                </v:shape>
                <o:OLEObject Type="Embed" ProgID="" ShapeID="ole_rId2" DrawAspect="Content" ObjectID="_1197464570" r:id="rId2"/>
              </w:object>
            </w:r>
          </w:p>
        </w:tc>
      </w:tr>
      <w:tr>
        <w:trPr>
          <w:trHeight w:val="25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/>
              <w:object w:dxaOrig="3539" w:dyaOrig="26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5pt;height:108.05pt" filled="f" o:ole="">
                  <v:imagedata r:id="rId5" o:title=""/>
                </v:shape>
                <o:OLEObject Type="Embed" ProgID="" ShapeID="ole_rId4" DrawAspect="Content" ObjectID="_850407232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65935" cy="1469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34515" cy="1539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3335</wp:posOffset>
                </wp:positionV>
                <wp:extent cx="57531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05pt" to="446.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 w:eastAsia="en-US"/>
        </w:rPr>
      </w:pPr>
      <w:r>
        <w:rPr>
          <w:rFonts w:cs="Tahoma" w:ascii="Tahoma" w:hAnsi="Tahoma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1454785" cy="1399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0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4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rPr>
          <w:lang w:val="en-US"/>
        </w:rPr>
      </w:pPr>
      <w:r>
        <w:rPr>
          <w:lang w:val="en-US"/>
        </w:rPr>
        <w:t>MENANGANI DAN MEMINDAHK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TERNAK RUMINANSI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BUDIDAYA TERNAK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28"/>
        </w:rPr>
        <w:t>PROGRAM KEAHLIAN BUDIDAYA TERNAK RUMINANSIA</w:t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 w:eastAsia="en-US"/>
        </w:rPr>
      </w:pPr>
      <w:r>
        <w:rPr>
          <w:rFonts w:cs="Tahoma" w:ascii="Tahoma" w:hAnsi="Tahoma"/>
          <w:b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6530</wp:posOffset>
                </wp:positionV>
                <wp:extent cx="1454785" cy="1399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13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sectPr>
      <w:type w:val="nextPage"/>
      <w:pgSz w:w="11906" w:h="16838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4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9:00Z</dcterms:created>
  <dc:creator>Seksi Bahan Ajar</dc:creator>
  <dc:description/>
  <dc:language>en-US</dc:language>
  <cp:lastModifiedBy>Seksi Bahan Ajar</cp:lastModifiedBy>
  <dcterms:modified xsi:type="dcterms:W3CDTF">2006-03-22T03:42:00Z</dcterms:modified>
  <cp:revision>10</cp:revision>
  <dc:subject/>
  <dc:title/>
</cp:coreProperties>
</file>