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3260</wp:posOffset>
                </wp:positionH>
                <wp:positionV relativeFrom="paragraph">
                  <wp:posOffset>-356870</wp:posOffset>
                </wp:positionV>
                <wp:extent cx="20154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HP AN AM 01 / 10 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7pt;height:29.2pt;mso-wrap-distance-left:9.05pt;mso-wrap-distance-right:9.05pt;mso-wrap-distance-top:0pt;mso-wrap-distance-bottom:0pt;margin-top:-28.1pt;mso-position-vertical-relative:text;margin-left:25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HP AN AM 01 / 10  J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NGAMBIL CONTOH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BAHAN PADATAN,  CAIRAN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AN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EMIPADAT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  <w:lang w:val="en-US" w:eastAsia="en-US"/>
        </w:rPr>
      </w:pPr>
      <w:r>
        <w:rPr>
          <w:rFonts w:cs="Arial" w:ascii="Arial Narrow" w:hAnsi="Arial Narro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81280</wp:posOffset>
                </wp:positionV>
                <wp:extent cx="2731135" cy="2286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8.05pt;margin-top:6.4pt;width:215pt;height:179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645</wp:posOffset>
                </wp:positionH>
                <wp:positionV relativeFrom="paragraph">
                  <wp:posOffset>81280</wp:posOffset>
                </wp:positionV>
                <wp:extent cx="2731135" cy="2286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35pt;margin-top:6.4pt;width:215pt;height:179.95pt;mso-wrap-style:none;v-text-anchor:middle"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257810</wp:posOffset>
                </wp:positionV>
                <wp:extent cx="2493645" cy="20523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20523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35pt;margin-top:20.3pt;width:196.3pt;height:161.5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38430</wp:posOffset>
                </wp:positionV>
                <wp:extent cx="2493645" cy="2171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21718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35pt;margin-top:10.9pt;width:196.3pt;height:170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3645</wp:posOffset>
                </wp:positionH>
                <wp:positionV relativeFrom="paragraph">
                  <wp:posOffset>86995</wp:posOffset>
                </wp:positionV>
                <wp:extent cx="2731135" cy="25095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250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35pt;margin-top:6.85pt;width:215pt;height:197.55pt;mso-wrap-style:none;v-text-anchor:middle">
                <v:imagedata r:id="rId11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196215</wp:posOffset>
                </wp:positionV>
                <wp:extent cx="2731135" cy="2400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8.05pt;margin-top:15.45pt;width:215pt;height:188.95pt;mso-wrap-style:none;v-text-anchor:middle">
                <v:imagedata r:id="rId1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AGIAN PROYEK PENGEMBANGAN KURIKULUM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PENDIDIKAN MENENGAH KEJURUAN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JENDERAL PENDIDIKAN DASAR DAN MENENGAH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EPARTEMEN PENDIDIKAN NASIONAL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003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NGAMBIL CONTOH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BAHAN PADATAN,  CAIRAN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AN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EMIPADA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enyusun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Wagiyon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Editor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r. H.  Soesarsono Wijandi, MSc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AGIAN PROYEK PENGEMBANGAN KURIKULUM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PENDIDIKAN MENENGAH KEJURUAN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JENDERAL PENDIDIKAN DASAR DAN MENENGAH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EPARTEMEN PENDIDIKAN NASIONAL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003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07:00Z</dcterms:created>
  <dc:creator>Mr. Soesarsono</dc:creator>
  <dc:description/>
  <dc:language>en-US</dc:language>
  <cp:lastModifiedBy>Soesarsono</cp:lastModifiedBy>
  <dcterms:modified xsi:type="dcterms:W3CDTF">2004-03-03T14:00:00Z</dcterms:modified>
  <cp:revision>8</cp:revision>
  <dc:subject/>
  <dc:title> </dc:title>
</cp:coreProperties>
</file>