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 MOD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39.BUS.C-m.MAT.11A.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KODE  MODU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39.BUS.C-m.MAT.11A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6090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40335</wp:posOffset>
                </wp:positionV>
                <wp:extent cx="3094990" cy="877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SEKOLAH MENENGAH KEJURUA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ATA BUSA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ATA BUS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69.1pt;mso-wrap-distance-left:9.05pt;mso-wrap-distance-right:9.05pt;mso-wrap-distance-top:0pt;mso-wrap-distance-bottom:0pt;margin-top:11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SEKOLAH MENENGAH KEJURUAN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ATA BUSANA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ATA BUS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ENGETAHUAN BAHAN TEKSTIL</w:t>
      </w:r>
    </w:p>
    <w:p>
      <w:pPr>
        <w:pStyle w:val="Normal"/>
        <w:tabs>
          <w:tab w:val="clear" w:pos="720"/>
          <w:tab w:val="left" w:pos="7380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5600700" cy="4114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1" t="-6" r="112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63830</wp:posOffset>
                </wp:positionV>
                <wp:extent cx="1115060" cy="961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2495" cy="8509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495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8pt;height:75.7pt;mso-wrap-distance-left:9.05pt;mso-wrap-distance-right:9.05pt;mso-wrap-distance-top:0pt;mso-wrap-distance-bottom:0pt;margin-top:12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2495" cy="8509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biLevel thresh="50000"/>
                                    </a:blip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495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163830</wp:posOffset>
                </wp:positionV>
                <wp:extent cx="5152390" cy="1282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28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101pt;mso-wrap-distance-left:9.05pt;mso-wrap-distance-right:9.05pt;mso-wrap-distance-top:0pt;mso-wrap-distance-bottom:0pt;margin-top:12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60" w:leader="none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066290" cy="580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 MOD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39.BUS.C-m.MAT.11A.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KODE  MODU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39.BUS.C-m.MAT.11A.00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723390" cy="580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 Diperdagangka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26670</wp:posOffset>
                </wp:positionV>
                <wp:extent cx="3323590" cy="9232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SEKOLAH MENENGAH KEJURUA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ATA BUSA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ATA BUS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72.7pt;mso-wrap-distance-left:9.05pt;mso-wrap-distance-right:9.05pt;mso-wrap-distance-top:0pt;mso-wrap-distance-bottom:0pt;margin-top:2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SEKOLAH MENENGAH KEJURUAN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ATA BUSANA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ATA BUSA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ENGETAHUAN BAHAN TEKSTIL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na Isro Ilia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mi Riawa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diningsih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jc w:val="center"/>
        <w:rPr/>
      </w:pPr>
      <w:r>
        <w:rPr>
          <w:rFonts w:cs="Tahoma" w:ascii="Tahoma" w:hAnsi="Tahoma"/>
        </w:rPr>
        <w:t>Tim Fasilitato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a. Catri Sumaryati, M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Dra. Esin Sintawati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125095</wp:posOffset>
                </wp:positionV>
                <wp:extent cx="5152390" cy="1494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117.7pt;mso-wrap-distance-left:9.05pt;mso-wrap-distance-right:9.05pt;mso-wrap-distance-top:0pt;mso-wrap-distance-bottom:0pt;margin-top:9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1455</wp:posOffset>
                </wp:positionH>
                <wp:positionV relativeFrom="paragraph">
                  <wp:posOffset>13970</wp:posOffset>
                </wp:positionV>
                <wp:extent cx="1016635" cy="9994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070" cy="88900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biLevel thresh="50000"/>
                                          </a:blip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070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05pt;height:78.7pt;mso-wrap-distance-left:9.05pt;mso-wrap-distance-right:9.05pt;mso-wrap-distance-top:0pt;mso-wrap-distance-bottom:0pt;margin-top:1.1pt;mso-position-vertical-relative:text;margin-left:-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4070" cy="88900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biLevel thresh="50000"/>
                                    </a:blip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070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6:27:00Z</dcterms:created>
  <dc:creator>Sigit Man Utd</dc:creator>
  <dc:description/>
  <dc:language>en-US</dc:language>
  <cp:lastModifiedBy>PENILAIAN</cp:lastModifiedBy>
  <cp:lastPrinted>2006-02-26T08:58:00Z</cp:lastPrinted>
  <dcterms:modified xsi:type="dcterms:W3CDTF">2006-02-26T01:59:00Z</dcterms:modified>
  <cp:revision>10</cp:revision>
  <dc:subject/>
  <dc:title>39</dc:title>
</cp:coreProperties>
</file>