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egiatan Belajar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Heading8"/>
        <w:tabs>
          <w:tab w:val="clear" w:pos="540"/>
          <w:tab w:val="clear" w:pos="1080"/>
          <w:tab w:val="left" w:pos="16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Membuat Dasar Bordi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b/>
          <w:sz w:val="28"/>
        </w:rPr>
        <w:t>a.</w:t>
        <w:tab/>
        <w:t xml:space="preserve">Tujuan Kegiatan Pemelajaran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2160" w:hanging="1800"/>
        <w:rPr>
          <w:rFonts w:ascii="Tahoma" w:hAnsi="Tahoma" w:cs="Tahoma"/>
        </w:rPr>
      </w:pPr>
      <w:r>
        <w:rPr>
          <w:rFonts w:cs="Tahoma" w:ascii="Tahoma" w:hAnsi="Tahoma"/>
        </w:rPr>
        <w:t>Setelah mempelajari kegiatan belajar 2, diharapkan anda dapat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0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Membuat bordir dasar garis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00" w:hanging="540"/>
        <w:rPr>
          <w:rFonts w:ascii="Tahoma" w:hAnsi="Tahoma" w:cs="Tahoma"/>
        </w:rPr>
      </w:pPr>
      <w:r>
        <w:rPr>
          <w:rFonts w:cs="Tahoma" w:ascii="Tahoma" w:hAnsi="Tahoma"/>
        </w:rPr>
        <w:t>Membuat bordir dasar ringgit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00" w:hanging="540"/>
        <w:rPr>
          <w:rFonts w:ascii="Tahoma" w:hAnsi="Tahoma" w:cs="Tahoma"/>
        </w:rPr>
      </w:pPr>
      <w:r>
        <w:rPr>
          <w:rFonts w:cs="Tahoma" w:ascii="Tahoma" w:hAnsi="Tahoma"/>
        </w:rPr>
        <w:t>Membuat bordir bentuk sederhana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16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.</w:t>
        <w:tab/>
        <w:t>Uraian Mater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Bordir dasar yang harus dikuasai peserta diklat adalah tiga langkah awal dalam membordir. Langkah-langkah tersebut adalah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ordir dasar garis</w:t>
      </w:r>
    </w:p>
    <w:p>
      <w:pPr>
        <w:pStyle w:val="Normal"/>
        <w:tabs>
          <w:tab w:val="clear" w:pos="720"/>
          <w:tab w:val="left" w:pos="1800" w:leader="none"/>
        </w:tabs>
        <w:ind w:left="108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Bordir dasar garis merupakan bordir dasar dari bentuk-bentuk geometris.Bordir ini dibuat dengan cara melompatkan benang darikiri ke kanan dan sebaliknya secara berulang-ulang sehingga menghasilkan bordir garis yang lurus.Besarnya lompatan yang harus dibuat disesuaikan dengan motif yang diinginkan.</w:t>
      </w:r>
    </w:p>
    <w:p>
      <w:pPr>
        <w:pStyle w:val="Normal"/>
        <w:tabs>
          <w:tab w:val="clear" w:pos="720"/>
          <w:tab w:val="left" w:pos="1800" w:leader="none"/>
        </w:tabs>
        <w:ind w:left="198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oh gambar: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14425</wp:posOffset>
            </wp:positionH>
            <wp:positionV relativeFrom="paragraph">
              <wp:posOffset>135890</wp:posOffset>
            </wp:positionV>
            <wp:extent cx="297180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center"/>
        <w:rPr/>
      </w:pPr>
      <w:r>
        <w:rPr>
          <w:rFonts w:cs="Tahoma" w:ascii="Tahoma" w:hAnsi="Tahoma"/>
          <w:i/>
        </w:rPr>
        <w:t>gambar 2.1. Bordir garis</w:t>
      </w:r>
    </w:p>
    <w:p>
      <w:pPr>
        <w:pStyle w:val="Normal"/>
        <w:tabs>
          <w:tab w:val="clear" w:pos="720"/>
          <w:tab w:val="left" w:pos="1620" w:leader="none"/>
        </w:tabs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Bordir Dasar ringgit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6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ringgit-ringgit merupakan bordir dasar dari bentuk-bentuk lengkung. Bordir ini sering digunakan pada pinggiran busana wanita,mukena busana anak dan jilbab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sarnya lompatan yang harus dibuat disesuaikan dengan motif yang diinginkan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720" w:hanging="54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48895</wp:posOffset>
            </wp:positionV>
            <wp:extent cx="2857500" cy="508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</w:tabs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oh Gambar: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gambar 2.10. Bordir ringgit-ringgit</w:t>
      </w:r>
    </w:p>
    <w:p>
      <w:pPr>
        <w:pStyle w:val="Normal"/>
        <w:ind w:left="108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ordir Bentuk Sederhan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bentuk sederhana merupakan bordir yang sering dipakai untuk hiasan pada busana. Bentuknya di sebar pada kain/bahan yang di hias. Besarnya lompatan benang yang harus dibuat disesuaikan dengan motif yang diinginkan.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ranting,daun dan bunga merupakan bordir yang sering dipakai pada busana dan lenan rumah tangga. Bordir ini meruypakan salah satupengembangan dari bordir garis,gelombang,melati dan ringgit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Besarnya lompatan yang harus dibuat disesuaikan denganmotif yang diinginkan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oh Gambar:</w:t>
      </w:r>
    </w:p>
    <w:p>
      <w:pPr>
        <w:pStyle w:val="Normal"/>
        <w:tabs>
          <w:tab w:val="clear" w:pos="720"/>
          <w:tab w:val="left" w:pos="4140" w:leader="none"/>
        </w:tabs>
        <w:ind w:left="1440" w:hanging="0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0</wp:posOffset>
            </wp:positionH>
            <wp:positionV relativeFrom="paragraph">
              <wp:posOffset>351790</wp:posOffset>
            </wp:positionV>
            <wp:extent cx="15367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first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gambar 2.11. Bordir bunga sederhana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bentuk sederhana merupakan bordir yang sering dipakai untuk hiasan pada busana. Bentuknya di sebar pada kain/bahan yang di hias. Besarnya lompatan benang yang harus dibuat disesuaikan dengan motif yang diinginkan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ranting,daun dan bunga merupakan bordir yang sering dipakai pada busana dan lenan rumah tangga. Bordir ini meruypakan salah satupengembangan dari bordir garis,gelombang,melati dan ringgit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sarnya lompatan yang harus dibuat disesuaikan denganmotif yang diinginkan. 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b/>
          <w:sz w:val="28"/>
        </w:rPr>
        <w:t>c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8"/>
        </w:rPr>
        <w:t>Rangkuma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dasar garis merupakan bordir awal yang harus dikuasai sebelum bentuk-bentuk bordir lainya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si sudut pada bordir harus diperhatikan dengan cermat pada saat membordi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ntuk bordir dasar ringgit merupakan bentuk dasar dari bentuk bordir lengkung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tihan yang dilakukan agar mencapai keterampilan yang tinggi dilakukan dengan berulang-ulang dan kontinyu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5375</wp:posOffset>
                </wp:positionH>
                <wp:positionV relativeFrom="paragraph">
                  <wp:posOffset>5715</wp:posOffset>
                </wp:positionV>
                <wp:extent cx="4518660" cy="415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415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Catat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.8pt;height:327pt;mso-wrap-distance-left:9.05pt;mso-wrap-distance-right:9.05pt;mso-wrap-distance-top:0pt;mso-wrap-distance-bottom:0pt;margin-top:0.4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Catat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b/>
          <w:sz w:val="28"/>
          <w:lang w:val="de-DE"/>
        </w:rPr>
        <w:t>d.</w:t>
        <w:tab/>
        <w:t>Tugas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Tahoma" w:hAnsi="Tahoma" w:cs="Tahoma"/>
          <w:b/>
          <w:b/>
          <w:sz w:val="28"/>
          <w:lang w:val="de-DE"/>
        </w:rPr>
      </w:pPr>
      <w:r>
        <w:rPr>
          <w:rFonts w:cs="Tahoma" w:ascii="Tahoma" w:hAnsi="Tahoma"/>
          <w:b/>
          <w:sz w:val="28"/>
          <w:lang w:val="de-D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atlah sepuluh baris Bordir dasar garis dengan panjang garis masing-masing 20 cm!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atlah sepuluh baris Bordir dasar ringgit dengan panjang garis masing-masing 20 cm!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atlah sepuluh Bordir dasar sederhana dengan motif bunga!</w:t>
      </w:r>
    </w:p>
    <w:p>
      <w:pPr>
        <w:pStyle w:val="Normal"/>
        <w:tabs>
          <w:tab w:val="clear" w:pos="720"/>
          <w:tab w:val="left" w:pos="1620" w:leader="none"/>
        </w:tabs>
        <w:ind w:left="16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.</w:t>
        <w:tab/>
        <w:t>Tes Formatif</w:t>
      </w:r>
    </w:p>
    <w:p>
      <w:pPr>
        <w:pStyle w:val="Normal"/>
        <w:tabs>
          <w:tab w:val="clear" w:pos="720"/>
          <w:tab w:val="left" w:pos="1620" w:leader="none"/>
        </w:tabs>
        <w:ind w:left="1616" w:hanging="539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utkan tiga Bentuk bordir yang menjadi dasar dalam teknik dasar bordir!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ngkah kerja yang dilakukan dalam membuat bordir dasar garis adalah…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dasar ringgit merupakan bentuk dasar dari……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ringgit-ringgit pada umumnya diterapkan pada….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ordir daun dan ranting dimulai dari bagian…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b/>
          <w:sz w:val="28"/>
        </w:rPr>
        <w:t>f.</w:t>
        <w:tab/>
        <w:t>Kunci Jawaban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dasar garis,bordir dasar ringgit,bordir bentuk sederhan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uat motif garis,membuat jahitan sesuai pola, membordir, membuang sisa bena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motif-motif lengku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nggiran mukena,busana wanita dan anak,pinggiran jilbab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dir dimulai dari bagian motif yang paling jauh ke bagian yang dekat.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g.</w:t>
        <w:tab/>
        <w:t xml:space="preserve">Lembar Kerja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540" w:hanging="0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</w:r>
    </w:p>
    <w:p>
      <w:pPr>
        <w:pStyle w:val="Normal"/>
        <w:ind w:left="900" w:hanging="540"/>
        <w:rPr/>
      </w:pPr>
      <w:r>
        <w:rPr>
          <w:rFonts w:cs="Tahoma" w:ascii="Tahoma" w:hAnsi="Tahoma"/>
        </w:rPr>
        <w:t>1.</w:t>
        <w:tab/>
        <w:t>Alat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Alat tulis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Karbon jahit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Mesin jahit manual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Pemidangan(raam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Gunting kain,gunting bordir,gunting benang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Solder listrik</w:t>
      </w:r>
    </w:p>
    <w:p>
      <w:pPr>
        <w:pStyle w:val="Normal"/>
        <w:tabs>
          <w:tab w:val="clear" w:pos="720"/>
          <w:tab w:val="left" w:pos="2700" w:leader="none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/>
      </w:pPr>
      <w:r>
        <w:rPr>
          <w:rFonts w:cs="Tahoma" w:ascii="Tahoma" w:hAnsi="Tahoma"/>
        </w:rPr>
        <w:t>2.</w:t>
        <w:tab/>
        <w:t>Baha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Kain/bahan yang akan dibordi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</w:tabs>
        <w:ind w:left="1440" w:hanging="540"/>
        <w:rPr>
          <w:rFonts w:ascii="Tahoma" w:hAnsi="Tahoma" w:cs="Tahoma"/>
        </w:rPr>
      </w:pPr>
      <w:r>
        <w:rPr>
          <w:rFonts w:cs="Tahoma" w:ascii="Tahoma" w:hAnsi="Tahoma"/>
        </w:rPr>
        <w:t>Benang bordir</w:t>
      </w:r>
    </w:p>
    <w:p>
      <w:pPr>
        <w:pStyle w:val="Normal"/>
        <w:tabs>
          <w:tab w:val="clear" w:pos="720"/>
          <w:tab w:val="left" w:pos="1980" w:leader="none"/>
        </w:tabs>
        <w:ind w:left="180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/>
      </w:pPr>
      <w:r>
        <w:rPr>
          <w:rFonts w:cs="Tahoma" w:ascii="Tahoma" w:hAnsi="Tahoma"/>
        </w:rPr>
        <w:t>3.</w:t>
        <w:tab/>
        <w:t>Keselamatan Kerj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sihkan area yang akan dipergunakan untukmembordir agar kain tidak kotor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ti-hati dalam mengerjakan,perhatikan dengan teliti tidak boleh ceroboh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kuti dengan cermat langkah-langkah pembordiran dengan bena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sihkan kembali area yang dipergunakan setelah selesai bekerj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/>
      </w:pPr>
      <w:r>
        <w:rPr>
          <w:rFonts w:cs="Tahoma" w:ascii="Tahoma" w:hAnsi="Tahoma"/>
        </w:rPr>
        <w:t>4.</w:t>
        <w:tab/>
        <w:t>Lembar Kerja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embuat dasar-dasar Bordir</w:t>
      </w:r>
    </w:p>
    <w:p>
      <w:pPr>
        <w:pStyle w:val="Normal"/>
        <w:numPr>
          <w:ilvl w:val="4"/>
          <w:numId w:val="17"/>
        </w:numPr>
        <w:tabs>
          <w:tab w:val="clear" w:pos="720"/>
        </w:tabs>
        <w:ind w:left="16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u w:val="single"/>
        </w:rPr>
        <w:t>Bordir Dasar Garis</w:t>
      </w:r>
    </w:p>
    <w:p>
      <w:pPr>
        <w:pStyle w:val="Normal"/>
        <w:ind w:left="162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57300</wp:posOffset>
            </wp:positionH>
            <wp:positionV relativeFrom="paragraph">
              <wp:posOffset>102235</wp:posOffset>
            </wp:positionV>
            <wp:extent cx="2971800" cy="4864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oh gambar:</w:t>
      </w:r>
    </w:p>
    <w:p>
      <w:pPr>
        <w:pStyle w:val="Normal"/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gambar 2.4. Bordir dasar garis</w:t>
      </w:r>
    </w:p>
    <w:p>
      <w:pPr>
        <w:pStyle w:val="Normal"/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ngkah Kerja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38170</wp:posOffset>
                </wp:positionV>
                <wp:extent cx="4893945" cy="54692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945" cy="546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3675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4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</w:tabs>
                                    <w:ind w:left="540" w:hanging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etakkan pemidangan (raam) di bagian bawah jarum jahit dengan permukaan bawah kain yang rata menempel pada meja mesin jahi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9795" cy="1599565"/>
                                        <wp:effectExtent l="0" t="0" r="0" b="0"/>
                                        <wp:docPr id="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9795" cy="159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4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</w:tabs>
                                    <w:ind w:left="540" w:hanging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urunkan pemegang presser foot agar posisi ketegangan benang terkunc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1700" cy="160020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700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1" w:hRule="atLeast"/>
                              </w:trPr>
                              <w:tc>
                                <w:tcPr>
                                  <w:tcW w:w="4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</w:tabs>
                                    <w:ind w:left="540" w:hanging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perasikan mesin de-ngan dorongan kayuh terlebih dahulu, pelan-pelan  kemudian tambah kecepatan sedikit demi sediki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1700" cy="159829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700" cy="159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5pt;height:430.65pt;mso-wrap-distance-left:9pt;mso-wrap-distance-right:0pt;mso-wrap-distance-top:0pt;mso-wrap-distance-bottom:0pt;margin-top:247.1pt;mso-position-vertical-relative:page;margin-left: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3675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40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etakkan pemidangan (raam) di bagian bawah jarum jahit dengan permukaan bawah kain yang rata menempel pada meja mesin jah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795" cy="1599565"/>
                                  <wp:effectExtent l="0" t="0" r="0" b="0"/>
                                  <wp:docPr id="1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91" w:hRule="atLeast"/>
                        </w:trPr>
                        <w:tc>
                          <w:tcPr>
                            <w:tcW w:w="403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urunkan pemegang presser foot agar posisi ketegangan benang terkun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700" cy="16002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51" w:hRule="atLeast"/>
                        </w:trPr>
                        <w:tc>
                          <w:tcPr>
                            <w:tcW w:w="403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</w:tabs>
                              <w:ind w:left="540" w:hanging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perasikan mesin de-ngan dorongan kayuh terlebih dahulu, pelan-pelan  kemudian tambah kecepatan sedikit demi sedik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700" cy="159829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63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855"/>
      </w:tblGrid>
      <w:tr>
        <w:trPr>
          <w:trHeight w:val="2690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atlah jahitan lurus sesuai dengan pola garis ,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21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06680</wp:posOffset>
                  </wp:positionV>
                  <wp:extent cx="2354580" cy="148717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20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dirlah bagan garis tadi dengan cara menggoyang raam mengikuti desain pola bordir hingga menutupi garis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935</wp:posOffset>
                  </wp:positionV>
                  <wp:extent cx="2171700" cy="12573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0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anglah sisa benang pada kai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935</wp:posOffset>
                  </wp:positionV>
                  <wp:extent cx="2171700" cy="12573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0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Bordiran Lurus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935</wp:posOffset>
                  </wp:positionV>
                  <wp:extent cx="2171700" cy="125730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4"/>
          <w:numId w:val="17"/>
        </w:numPr>
        <w:tabs>
          <w:tab w:val="clear" w:pos="720"/>
        </w:tabs>
        <w:ind w:left="1620" w:hanging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Bordir Dasar ringgit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ind w:left="1440"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oh Gambar:</w:t>
      </w:r>
    </w:p>
    <w:p>
      <w:pPr>
        <w:pStyle w:val="Normal"/>
        <w:ind w:left="144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37465</wp:posOffset>
            </wp:positionV>
            <wp:extent cx="2857500" cy="50863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/>
      </w:pPr>
      <w:r>
        <w:rPr>
          <w:rFonts w:cs="Tahoma" w:ascii="Tahoma" w:hAnsi="Tahoma"/>
          <w:i/>
        </w:rPr>
        <w:t>gambar 2.5 Bordir ringgit-ringgit</w:t>
      </w:r>
    </w:p>
    <w:p>
      <w:pPr>
        <w:pStyle w:val="Normal"/>
        <w:ind w:left="144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6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ngkah Kerja:</w:t>
      </w:r>
    </w:p>
    <w:p>
      <w:pPr>
        <w:pStyle w:val="Normal"/>
        <w:ind w:left="16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63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75"/>
      </w:tblGrid>
      <w:tr>
        <w:trPr>
          <w:trHeight w:val="257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atlah jahitan mengikuti pola ringgit-ringgit yang telah dibuat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41605</wp:posOffset>
                  </wp:positionV>
                  <wp:extent cx="2057400" cy="137160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20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635</wp:posOffset>
                  </wp:positionV>
                  <wp:extent cx="2057400" cy="148590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</w:rPr>
              <w:t>Bordirlah bagian atasnya mengikuti jahitan tadi dengan memperhatikan patahan runcing ringgit-ringgit tesebut, kemudian buanglah sisa benang bordir.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20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Bordir Ringgit-ringgit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8105</wp:posOffset>
                  </wp:positionV>
                  <wp:extent cx="2057400" cy="1371600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429000" cy="19431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44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4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  <w:i/>
        </w:rPr>
        <w:t>Gambar. 2.1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Lopp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Hasil Penerapan Bordir Lurus dan ringgit-ringgit</w:t>
      </w:r>
    </w:p>
    <w:p>
      <w:pPr>
        <w:pStyle w:val="Normal"/>
        <w:ind w:left="144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4"/>
          <w:numId w:val="17"/>
        </w:numPr>
        <w:tabs>
          <w:tab w:val="clear" w:pos="720"/>
        </w:tabs>
        <w:ind w:left="1620" w:hanging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Bordir bentuk Sederhana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ind w:left="2520" w:hanging="900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404620" cy="156718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Contoh gambar:</w:t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520" w:hanging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14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Gambar. 2.15. Motif bunga sederhana</w:t>
      </w:r>
    </w:p>
    <w:p>
      <w:pPr>
        <w:pStyle w:val="Normal"/>
        <w:ind w:left="2520" w:hanging="360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left="2520" w:hanging="900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62230</wp:posOffset>
            </wp:positionV>
            <wp:extent cx="1943100" cy="14859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Langkah Kerja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429000" cy="715645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5"/>
                              </w:numPr>
                              <w:tabs>
                                <w:tab w:val="clear" w:pos="720"/>
                                <w:tab w:val="left" w:pos="2160" w:leader="none"/>
                              </w:tabs>
                              <w:ind w:left="2160" w:right="99" w:hanging="5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uatlah jahitan mengikuti pola setangkai bunga yang telah dibua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.35pt;mso-wrap-distance-left:9.05pt;mso-wrap-distance-right:9.05pt;mso-wrap-distance-top:0pt;mso-wrap-distance-bottom:0pt;margin-top:1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3"/>
                          <w:numId w:val="15"/>
                        </w:numPr>
                        <w:tabs>
                          <w:tab w:val="clear" w:pos="720"/>
                          <w:tab w:val="left" w:pos="2160" w:leader="none"/>
                        </w:tabs>
                        <w:ind w:left="2160" w:right="99" w:hanging="54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uatlah jahitan mengikuti pola setangkai bunga yang telah dibu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3314700" cy="1130935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2160" w:right="99" w:hanging="5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)</w:t>
                              <w:tab/>
                              <w:t>Bordirlah motif dari bagian yang paling luar menuju yang paling deka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05pt;mso-wrap-distance-left:9.05pt;mso-wrap-distance-right:9.05pt;mso-wrap-distance-top:0pt;mso-wrap-distance-bottom:0pt;margin-top:2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2160" w:right="99" w:hanging="54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)</w:t>
                        <w:tab/>
                        <w:t>Bordirlah motif dari bagian yang paling luar menuju yang paling dek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2057400" cy="13716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340" w:leader="none"/>
        </w:tabs>
        <w:ind w:left="2700" w:right="99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2057400" cy="148590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3)</w:t>
        <w:tab/>
        <w:t>Buanglah benang sisa bordiran</w:t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700" w:leader="none"/>
        </w:tabs>
        <w:ind w:left="2700" w:right="99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85900</wp:posOffset>
            </wp:positionH>
            <wp:positionV relativeFrom="paragraph">
              <wp:posOffset>173355</wp:posOffset>
            </wp:positionV>
            <wp:extent cx="2057400" cy="1371600"/>
            <wp:effectExtent l="0" t="0" r="0" b="0"/>
            <wp:wrapTopAndBottom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2700" w:hanging="540"/>
        <w:rPr/>
      </w:pPr>
      <w:r>
        <w:rPr>
          <w:rFonts w:cs="Tahoma" w:ascii="Tahoma" w:hAnsi="Tahoma"/>
          <w:lang w:val="nl-NL"/>
        </w:rPr>
        <w:t>4)</w:t>
        <w:tab/>
        <w:t>Hasil Bordir Setangkai Bunga Sederhana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Heading7"/>
        <w:spacing w:lineRule="auto" w:line="240"/>
        <w:jc w:val="lef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7"/>
        <w:spacing w:lineRule="auto" w:line="24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85900</wp:posOffset>
            </wp:positionH>
            <wp:positionV relativeFrom="paragraph">
              <wp:posOffset>101600</wp:posOffset>
            </wp:positionV>
            <wp:extent cx="2971800" cy="231140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2880" w:hanging="1440"/>
        <w:rPr>
          <w:rFonts w:ascii="Tahoma" w:hAnsi="Tahoma" w:cs="Tahoma"/>
        </w:rPr>
      </w:pPr>
      <w:r>
        <w:rPr>
          <w:rFonts w:cs="Tahoma" w:ascii="Tahoma" w:hAnsi="Tahoma"/>
          <w:i/>
        </w:rPr>
        <w:t>Gambar. 2.8. Sarung Bantal Kurs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Hasil Penerapan Bordir Setangkai Bung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7"/>
        <w:spacing w:lineRule="auto" w:line="240"/>
        <w:jc w:val="right"/>
        <w:rPr/>
      </w:pPr>
      <w:r>
        <w:rPr/>
        <w:t xml:space="preserve">BAB. III </w:t>
      </w:r>
    </w:p>
    <w:p>
      <w:pPr>
        <w:pStyle w:val="Heading7"/>
        <w:spacing w:lineRule="auto" w:line="240"/>
        <w:jc w:val="right"/>
        <w:rPr/>
      </w:pPr>
      <w:r>
        <w:rPr/>
        <w:t>EVALUASI</w:t>
      </w:r>
    </w:p>
    <w:p>
      <w:pPr>
        <w:pStyle w:val="Normal"/>
        <w:rPr>
          <w:rFonts w:ascii="Tahoma" w:hAnsi="Tahoma" w:cs="Tahoma"/>
          <w:b/>
          <w:b/>
          <w:lang w:val="nl-NL" w:eastAsia="en-US"/>
        </w:rPr>
      </w:pPr>
      <w:r>
        <w:rPr>
          <w:rFonts w:cs="Tahoma" w:ascii="Tahoma" w:hAnsi="Tahoma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56007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05pt" to="449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540" w:hanging="540"/>
        <w:jc w:val="both"/>
        <w:rPr>
          <w:rFonts w:ascii="Tahoma" w:hAnsi="Tahoma" w:cs="Tahoma"/>
          <w:b/>
          <w:b/>
          <w:sz w:val="36"/>
          <w:lang w:val="nl-NL"/>
        </w:rPr>
      </w:pPr>
      <w:r>
        <w:rPr>
          <w:rFonts w:cs="Tahoma" w:ascii="Tahoma" w:hAnsi="Tahoma"/>
          <w:b/>
          <w:sz w:val="36"/>
          <w:lang w:val="nl-NL"/>
        </w:rPr>
        <w:t>Tes Tertulis</w:t>
      </w:r>
    </w:p>
    <w:p>
      <w:pPr>
        <w:pStyle w:val="Normal"/>
        <w:rPr>
          <w:rFonts w:ascii="Tahoma" w:hAnsi="Tahoma" w:cs="Tahoma"/>
          <w:b/>
          <w:b/>
          <w:sz w:val="36"/>
          <w:lang w:val="nl-NL"/>
        </w:rPr>
      </w:pPr>
      <w:r>
        <w:rPr>
          <w:rFonts w:cs="Tahoma" w:ascii="Tahoma" w:hAnsi="Tahoma"/>
          <w:b/>
          <w:sz w:val="36"/>
          <w:lang w:val="nl-NL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iPilihlah salah satu jawaban yang tepat pada pilihan ganda berikut ini: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ordir berasal dari kata:……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. </w:t>
        <w:tab/>
        <w:t xml:space="preserve">Borduur      </w:t>
        <w:tab/>
        <w:t>b.</w:t>
        <w:tab/>
        <w:t xml:space="preserve">Bordur         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. </w:t>
        <w:tab/>
        <w:t xml:space="preserve">Sulam       </w:t>
        <w:tab/>
        <w:t xml:space="preserve">d. </w:t>
        <w:tab/>
        <w:t>Sulaman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2.  </w:t>
        <w:tab/>
        <w:t>Fungsi gunting bordir adalah….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a. </w:t>
        <w:tab/>
        <w:t xml:space="preserve">melubangi motif                          </w:t>
        <w:tab/>
        <w:t xml:space="preserve">b.  </w:t>
        <w:tab/>
        <w:t>menggunting kain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c. </w:t>
        <w:tab/>
        <w:t xml:space="preserve">membuang kotoran pada kain        c.  </w:t>
        <w:tab/>
        <w:t>sebagai pengganti gunting kain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>Posisi runner(gerigi mesin) pada saat membordir dalamkeadaan….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a. </w:t>
        <w:tab/>
        <w:t xml:space="preserve">terpasang(dinaikkan)                    b.  </w:t>
        <w:tab/>
        <w:t>tidak terpasang(diturunkan)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c. </w:t>
        <w:tab/>
        <w:t xml:space="preserve">di lepas                                       d. </w:t>
        <w:tab/>
        <w:t>di diamkan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4.  </w:t>
        <w:tab/>
        <w:t>Pada saatmembordir kain katun,ukuran jarumyang digunakan bernomor…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. </w:t>
        <w:tab/>
        <w:t xml:space="preserve">9                                                b. </w:t>
        <w:tab/>
        <w:t>11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. </w:t>
        <w:tab/>
        <w:t xml:space="preserve">12                                              d. </w:t>
        <w:tab/>
        <w:t>13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5.  </w:t>
        <w:tab/>
        <w:t>Pegas pengatur ketegangan benang atas pada saat membordir dalam keadaan……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a. </w:t>
        <w:tab/>
        <w:t>kencang                                      b.</w:t>
        <w:tab/>
        <w:t>kendor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c. </w:t>
        <w:tab/>
        <w:t xml:space="preserve">sangat kencang                           d. </w:t>
        <w:tab/>
        <w:t>sedang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6.  </w:t>
        <w:tab/>
        <w:t>Apabila bahan yang dibordir pada pemidangan/raam posisinya kendor,maka hasilbordirannya…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a. </w:t>
        <w:tab/>
        <w:t xml:space="preserve">tidak ada pengaruhnya                  b. </w:t>
        <w:tab/>
        <w:t>kain akan berkerut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c. </w:t>
        <w:tab/>
        <w:t xml:space="preserve">kain berlubang                             d. </w:t>
        <w:tab/>
        <w:t>kain akan terlipat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  <w:tab/>
        <w:t>Mesin yang digunakan untukmembordir kondisi kelembaban minyaknya harus….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a. </w:t>
        <w:tab/>
        <w:t xml:space="preserve">kering         </w:t>
        <w:tab/>
        <w:t xml:space="preserve">b. </w:t>
        <w:tab/>
        <w:t xml:space="preserve">basah kuyup    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 xml:space="preserve">cukup lembab      </w:t>
        <w:tab/>
        <w:t xml:space="preserve">d. </w:t>
        <w:tab/>
        <w:t>sedang saja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8.  </w:t>
        <w:tab/>
        <w:t>Apabila jarumyang digunakan untukmembordir sudah tumpul,</w:t>
        <w:tab/>
        <w:t xml:space="preserve">maka pengaruhnya pada kain adalah…..     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. </w:t>
        <w:tab/>
        <w:t>benang tenun tersangkut               b.</w:t>
        <w:tab/>
        <w:t>jarum patah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c. </w:t>
        <w:tab/>
        <w:t xml:space="preserve">bordiran berlubang                        c. </w:t>
        <w:tab/>
        <w:t>tidak ada pengaruhnya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9.  </w:t>
        <w:tab/>
        <w:t>Bordir gelombang sebelumdijahit lompat,terlebih dahulu dibuat…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a. </w:t>
        <w:tab/>
        <w:t>jahit/setiklurus                              b.</w:t>
        <w:tab/>
        <w:t>jahit renggang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>c.</w:t>
        <w:tab/>
        <w:t xml:space="preserve">jahit jelujur                                   d. </w:t>
        <w:tab/>
        <w:t>jahit zigzag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10. </w:t>
        <w:tab/>
        <w:t>Bordir lubang kecil apabila menggunakan mesin jahit manual membutuhkan….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a. </w:t>
        <w:tab/>
        <w:t xml:space="preserve">gunting kain                                  b. </w:t>
        <w:tab/>
        <w:t>gunting zigzag</w:t>
      </w:r>
    </w:p>
    <w:p>
      <w:pPr>
        <w:pStyle w:val="Normal"/>
        <w:tabs>
          <w:tab w:val="clear" w:pos="720"/>
          <w:tab w:val="left" w:pos="1080" w:leader="none"/>
          <w:tab w:val="left" w:pos="5400" w:leader="none"/>
        </w:tabs>
        <w:ind w:left="540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c. </w:t>
        <w:tab/>
        <w:t xml:space="preserve">gunting benang                             d. </w:t>
        <w:tab/>
        <w:t>gunting bordir</w:t>
      </w:r>
    </w:p>
    <w:p>
      <w:pPr>
        <w:pStyle w:val="Normal"/>
        <w:ind w:left="32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numPr>
          <w:ilvl w:val="1"/>
          <w:numId w:val="19"/>
        </w:numPr>
        <w:tabs>
          <w:tab w:val="clear" w:pos="720"/>
        </w:tabs>
        <w:ind w:left="540" w:hanging="540"/>
        <w:jc w:val="both"/>
        <w:rPr>
          <w:rFonts w:ascii="Tahoma" w:hAnsi="Tahoma" w:cs="Tahoma"/>
          <w:b/>
          <w:b/>
          <w:sz w:val="36"/>
          <w:lang w:val="de-DE"/>
        </w:rPr>
      </w:pPr>
      <w:r>
        <w:rPr>
          <w:rFonts w:cs="Tahoma" w:ascii="Tahoma" w:hAnsi="Tahoma"/>
          <w:b/>
          <w:sz w:val="36"/>
          <w:lang w:val="de-DE"/>
        </w:rPr>
        <w:t>Tes Praktik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lang w:val="de-DE"/>
        </w:rPr>
      </w:pPr>
      <w:r>
        <w:rPr>
          <w:rFonts w:cs="Tahoma" w:ascii="Tahoma" w:hAnsi="Tahoma"/>
          <w:b/>
          <w:sz w:val="36"/>
          <w:lang w:val="de-DE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Buatlah bordir pada benda sederhana dengan ketentuan sebagai berikut:</w:t>
      </w:r>
    </w:p>
    <w:p>
      <w:pPr>
        <w:pStyle w:val="Normal"/>
        <w:ind w:left="28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540" w:leader="none"/>
        </w:tabs>
        <w:ind w:left="900" w:hanging="360"/>
        <w:rPr>
          <w:rFonts w:ascii="Tahoma" w:hAnsi="Tahoma" w:cs="Tahoma"/>
        </w:rPr>
      </w:pPr>
      <w:r>
        <w:rPr>
          <w:rFonts w:cs="Tahoma" w:ascii="Tahoma" w:hAnsi="Tahoma"/>
        </w:rPr>
        <w:t>Waktu yang disediakan 6 jam pelajaran (6x45 menit)</w:t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540" w:leader="none"/>
        </w:tabs>
        <w:ind w:left="900" w:hanging="360"/>
        <w:rPr>
          <w:rFonts w:ascii="Tahoma" w:hAnsi="Tahoma" w:cs="Tahoma"/>
        </w:rPr>
      </w:pPr>
      <w:r>
        <w:rPr>
          <w:rFonts w:cs="Tahoma" w:ascii="Tahoma" w:hAnsi="Tahoma"/>
        </w:rPr>
        <w:t>Motif Bordir yang di buat antara lain (di acak)</w:t>
      </w:r>
    </w:p>
    <w:p>
      <w:pPr>
        <w:pStyle w:val="Normal"/>
        <w:tabs>
          <w:tab w:val="clear" w:pos="720"/>
          <w:tab w:val="left" w:pos="5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1080" w:leader="none"/>
        </w:tabs>
        <w:ind w:left="1260" w:hanging="360"/>
        <w:rPr>
          <w:rFonts w:ascii="Tahoma" w:hAnsi="Tahoma" w:cs="Tahoma"/>
        </w:rPr>
      </w:pPr>
      <w:r>
        <w:rPr>
          <w:rFonts w:cs="Tahoma" w:ascii="Tahoma" w:hAnsi="Tahoma"/>
        </w:rPr>
        <w:t>ringgit-ringgi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1080" w:leader="none"/>
        </w:tabs>
        <w:ind w:left="1260" w:hanging="360"/>
        <w:rPr>
          <w:rFonts w:ascii="Tahoma" w:hAnsi="Tahoma" w:cs="Tahoma"/>
        </w:rPr>
      </w:pPr>
      <w:r>
        <w:rPr>
          <w:rFonts w:cs="Tahoma" w:ascii="Tahoma" w:hAnsi="Tahoma"/>
        </w:rPr>
        <w:t>gari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1080" w:leader="none"/>
        </w:tabs>
        <w:ind w:left="1260" w:hanging="360"/>
        <w:rPr>
          <w:rFonts w:ascii="Tahoma" w:hAnsi="Tahoma" w:cs="Tahoma"/>
        </w:rPr>
      </w:pPr>
      <w:r>
        <w:rPr>
          <w:rFonts w:cs="Tahoma" w:ascii="Tahoma" w:hAnsi="Tahoma"/>
        </w:rPr>
        <w:t>setangkai bung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ind w:left="28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firstLine="1080"/>
        <w:rPr/>
      </w:pPr>
      <w:r>
        <w:rPr>
          <w:rFonts w:cs="Tahoma" w:ascii="Tahoma" w:hAnsi="Tahoma"/>
          <w:b/>
          <w:sz w:val="36"/>
        </w:rPr>
        <w:t>C. Kunci Jawaban Tes Tertulis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</w:t>
        <w:tab/>
        <w:t>a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 </w:t>
        <w:tab/>
        <w:t>a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>b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</w:t>
        <w:tab/>
        <w:t>b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 </w:t>
        <w:tab/>
        <w:t>b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 </w:t>
        <w:tab/>
        <w:t>b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 </w:t>
        <w:tab/>
        <w:t>c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 </w:t>
        <w:tab/>
        <w:t>a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 </w:t>
        <w:tab/>
        <w:t>a</w:t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 </w:t>
        <w:tab/>
        <w:t>d</w:t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both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>
          <w:rFonts w:cs="Tahoma" w:ascii="Tahoma" w:hAnsi="Tahoma"/>
          <w:b/>
          <w:sz w:val="36"/>
        </w:rPr>
        <w:t>D. Lembar Penilaian Tes Praktik</w:t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a Peserta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. Induk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Keahlian</w:t>
        <w:tab/>
        <w:t>: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Nama Jenis Pekerjaan</w:t>
        <w:tab/>
        <w:t>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DOMAN PENILAIAN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449"/>
        <w:gridCol w:w="1007"/>
        <w:gridCol w:w="1333"/>
        <w:gridCol w:w="151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pek Penilaia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or Mak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or Peroleh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eterangan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lang w:val="nl-NL"/>
              </w:rPr>
              <w:t>Perencanaan</w:t>
            </w:r>
            <w:r>
              <w:rPr>
                <w:rFonts w:cs="Tahoma" w:ascii="Tahoma" w:hAnsi="Tahoma"/>
                <w:sz w:val="22"/>
                <w:lang w:val="nl-NL"/>
              </w:rPr>
              <w:br/>
              <w:t>1.1. Persiapan alat dan baha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sz w:val="22"/>
                <w:lang w:val="nl-NL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ersiapan Pros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1. Menentukan motif dan war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2. Menyiapkan mesi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3. Menyiapkan kai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I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Proses (Sistematika &amp; Cara Kerja)</w:t>
            </w:r>
          </w:p>
          <w:p>
            <w:pPr>
              <w:pStyle w:val="Normal"/>
              <w:ind w:left="484" w:hanging="484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3.1. </w:t>
            </w:r>
            <w:r>
              <w:rPr>
                <w:rFonts w:cs="Tahoma" w:ascii="Tahoma" w:hAnsi="Tahoma"/>
                <w:sz w:val="22"/>
              </w:rPr>
              <w:t>Langkah kerja membuat Bordir Lurus, gelombang, lurus bersambung, zigzag, melati, ringgit, lubangkecil, airmata, daun, bunga, setangkai bunga sederha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sz w:val="22"/>
                <w:lang w:val="nl-NL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V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ualitas Produk Kerja</w:t>
            </w:r>
          </w:p>
          <w:p>
            <w:pPr>
              <w:pStyle w:val="Normal"/>
              <w:ind w:left="423" w:hanging="42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. Hasil bordiran halus,rapi dan sesuai desain</w:t>
            </w:r>
          </w:p>
          <w:p>
            <w:pPr>
              <w:pStyle w:val="Normal"/>
              <w:ind w:left="423" w:hanging="42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.2. Kombinasi warna sesuai desain </w:t>
            </w:r>
          </w:p>
          <w:p>
            <w:pPr>
              <w:pStyle w:val="Normal"/>
              <w:ind w:left="423" w:hanging="42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3. Pekerjaan diselesaikan dengan waktu  yang telah ditentuka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ikap/Etos Ker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. Tanggung jawab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2. Keteliti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3. Inisiatif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4. Kerjasam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I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apor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. Sistimatika penyusunan lapor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2. Kelengkapan bukti fisi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b 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t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RITERIA PENILAIAN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729"/>
        <w:gridCol w:w="3855"/>
        <w:gridCol w:w="720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pek Penilaia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riteria Penila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or</w:t>
            </w:r>
          </w:p>
        </w:tc>
      </w:tr>
      <w:tr>
        <w:trPr>
          <w:trHeight w:val="18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b/>
                <w:b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sz w:val="22"/>
                <w:lang w:val="nl-NL"/>
              </w:rPr>
              <w:t>Perencanaan</w:t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b/>
                <w:b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sz w:val="22"/>
                <w:lang w:val="nl-NL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1.1.  Persiapan alat dan bahan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at dan bahan disiapkan sesuai kebutuh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at dan bahan disiapkan tidak sesuai kebutuhan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>
          <w:trHeight w:val="463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ersiapan Proses</w:t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nyiapan Motif dan war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siapan mesin</w:t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3.  Persiapan kain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tif diletakkan  sesuai prosedu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tif diletakkan tidak sesuai prosedu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rencanakan sesuai tahapan persiapan mesi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idak merencanakan tahapan persiapan mesi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in dipersiapkan sesuai prosedur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in dipersiapkan tidak sesuai dengan prosedur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ses (Sistematika &amp; Cara Kerja)</w:t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1. Cara membuat bordir</w:t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2.  Cara Meletakkan bordiran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bordir dibuat sesuai dengan langkah ker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rdir dibuat tidak sesuai dengan langkah kerj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letak memenuhi dasar-dasar este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letak tidak memenuhi dasar-dasar estetika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4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ualitas Produk Kerja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.1.  Hasil bordiran 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.  kombinasi warna</w:t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3.  Pekerjaan diselesaikan dengan waktu yang telah ditentuka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Hasil bordiran halus dan rap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sil tidak halus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binasi warna inda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mbinasi warna tidak indah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yelesaikan pekerjaan lebih cepat dari waktu yang ditentuk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yelesaikan pekerjaan tepat wakt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yelesaikan pekerjaan melebihi waktu yang ditentukan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 xml:space="preserve">1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  <w:t>Sikap/Etos Ker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5.1.  Tanggung jawab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lang w:val="de-DE"/>
              </w:rPr>
              <w:t xml:space="preserve">5.2.  </w:t>
            </w:r>
            <w:r>
              <w:rPr>
                <w:rFonts w:cs="Tahoma" w:ascii="Tahoma" w:hAnsi="Tahoma"/>
                <w:sz w:val="22"/>
              </w:rPr>
              <w:t>Keteliti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3.  Inisiatif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4.  Kerjasama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mbereskan kembali alat dan bahan yang dipergunak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Tidak membereskan alat dan bahan yang dipergunakan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dak banyak melakukan kesalahan kerj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nyak melakukan kesalahan kerj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miliki inisiatif bekerj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urang/tidak memiliki inisiatif kerj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u membantu teman yang kesulit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dakmau membantu teman yang kesuli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aporan</w:t>
            </w:r>
          </w:p>
          <w:p>
            <w:pPr>
              <w:pStyle w:val="Normal"/>
              <w:ind w:left="561" w:hanging="56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1.  Sistimatika penyusunan laporan</w:t>
            </w:r>
          </w:p>
          <w:p>
            <w:pPr>
              <w:pStyle w:val="Normal"/>
              <w:ind w:left="561" w:hanging="56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6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1" w:hanging="56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2.  Kelengkapan bukti fisik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Laporan disusun sesuai sistimatika yang telah ditentuk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poran disusun tanpa sistimatik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ampirkan bukti fisik hasil penyusun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dak melampirkan bukti fis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2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 xml:space="preserve">BAB. IV </w:t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PENUTUP</w:t>
      </w:r>
    </w:p>
    <w:p>
      <w:pPr>
        <w:pStyle w:val="Normal"/>
        <w:jc w:val="both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6007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40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eserta diklat berhak untuk mengikuti tes praktik untuk menguji kompetensi setelah mempelajari modul ini. Apabila memenuhi syarat kelulusan, peserta diklat berhak mengikuti pelajaran pada modul berikutny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serta diklat disarankan untuk menambah pengetahuan dan keterampil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am menghias busana dengan banyak membaca dan mengamati perkembangan dan menambah pengetahuan dengan cara mempelajari modul-modul berikutnya sehingga  dapat membuat hiasan pada busana sesuai dengan perkembangan dunia mo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elah mengikuti serangkaian pemelajaran,maka peserta diklat dapat mengikuti uji kompetensi Membuat Hiasan pada Busana dengan sistempenilaian yang dilakukan langsung dari fihak dunia industri atau asosiasi profesi yang berwenan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6007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40.95pt,3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48"/>
        </w:rPr>
        <w:t>DAFTAR PUSTAKA</w:t>
      </w:r>
    </w:p>
    <w:p>
      <w:pPr>
        <w:pStyle w:val="Normal"/>
        <w:jc w:val="both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77" w:hanging="1077"/>
        <w:jc w:val="both"/>
        <w:rPr/>
      </w:pPr>
      <w:r>
        <w:rPr>
          <w:rFonts w:cs="Tahoma" w:ascii="Tahoma" w:hAnsi="Tahoma"/>
        </w:rPr>
        <w:t>Chodijah. 1981.</w:t>
      </w:r>
      <w:r>
        <w:rPr>
          <w:rFonts w:cs="Tahoma" w:ascii="Tahoma" w:hAnsi="Tahoma"/>
          <w:i/>
        </w:rPr>
        <w:t>Seni dalam Desain Pakaian dan Desa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Hiasan</w:t>
      </w:r>
      <w:r>
        <w:rPr>
          <w:rFonts w:cs="Tahoma" w:ascii="Tahoma" w:hAnsi="Tahoma"/>
        </w:rPr>
        <w:t xml:space="preserve">.  Jakarta:Proyek Peningkatan Perguruan Tinggi IKIP Jakarta. </w:t>
      </w:r>
    </w:p>
    <w:p>
      <w:pPr>
        <w:pStyle w:val="Normal"/>
        <w:ind w:left="1077" w:hanging="107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>Jumanta. 2005.</w:t>
      </w:r>
      <w:r>
        <w:rPr>
          <w:rFonts w:cs="Tahoma" w:ascii="Tahoma" w:hAnsi="Tahoma"/>
          <w:i/>
        </w:rPr>
        <w:t xml:space="preserve">Aneka Pola Hias Tepi untuk Sulam dan Bordir. </w:t>
      </w:r>
      <w:r>
        <w:rPr>
          <w:rFonts w:cs="Tahoma" w:ascii="Tahoma" w:hAnsi="Tahoma"/>
        </w:rPr>
        <w:t xml:space="preserve">Jakarta:Puspa Swara. </w:t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>Hessayon,D.G. 1988.</w:t>
      </w:r>
      <w:r>
        <w:rPr>
          <w:rFonts w:cs="Tahoma" w:ascii="Tahoma" w:hAnsi="Tahoma"/>
          <w:i/>
        </w:rPr>
        <w:t>The Flower Arranging Expert</w:t>
      </w:r>
      <w:r>
        <w:rPr>
          <w:rFonts w:cs="Tahoma" w:ascii="Tahoma" w:hAnsi="Tahoma"/>
        </w:rPr>
        <w:t xml:space="preserve">. London:Jarrold &amp; Sons. </w:t>
      </w:r>
    </w:p>
    <w:p>
      <w:pPr>
        <w:pStyle w:val="Normal"/>
        <w:ind w:left="1077" w:hanging="107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 xml:space="preserve">Pulukadang, Wasia Rusbani. 1982. </w:t>
      </w:r>
      <w:r>
        <w:rPr>
          <w:rFonts w:cs="Tahoma" w:ascii="Tahoma" w:hAnsi="Tahoma"/>
          <w:i/>
        </w:rPr>
        <w:t>Keterampilan Menghias Kain</w:t>
      </w:r>
      <w:r>
        <w:rPr>
          <w:rFonts w:cs="Tahoma" w:ascii="Tahoma" w:hAnsi="Tahoma"/>
        </w:rPr>
        <w:t xml:space="preserve">. Bandung: Angkasa. </w:t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 xml:space="preserve">Soedjono. 1999. </w:t>
      </w:r>
      <w:r>
        <w:rPr>
          <w:rFonts w:cs="Tahoma" w:ascii="Tahoma" w:hAnsi="Tahoma"/>
          <w:i/>
        </w:rPr>
        <w:t>Memahami Mesin Jahit</w:t>
      </w:r>
      <w:r>
        <w:rPr>
          <w:rFonts w:cs="Tahoma" w:ascii="Tahoma" w:hAnsi="Tahoma"/>
        </w:rPr>
        <w:t xml:space="preserve">. Jakarta: Bhratara. </w:t>
      </w:r>
    </w:p>
    <w:p>
      <w:pPr>
        <w:pStyle w:val="Normal"/>
        <w:ind w:left="1077" w:hanging="107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 xml:space="preserve">Suhersono, Hery. 2005. </w:t>
      </w:r>
      <w:r>
        <w:rPr>
          <w:rFonts w:cs="Tahoma" w:ascii="Tahoma" w:hAnsi="Tahoma"/>
          <w:i/>
        </w:rPr>
        <w:t>Desain Bordir Motif Geometris</w:t>
      </w:r>
      <w:r>
        <w:rPr>
          <w:rFonts w:cs="Tahoma" w:ascii="Tahoma" w:hAnsi="Tahoma"/>
        </w:rPr>
        <w:t xml:space="preserve">. Jakarta: Gramedia Pustaka Utama. </w:t>
      </w:r>
    </w:p>
    <w:p>
      <w:pPr>
        <w:pStyle w:val="Normal"/>
        <w:ind w:left="1077" w:hanging="1077"/>
        <w:rPr/>
      </w:pPr>
      <w:r>
        <w:rPr>
          <w:rFonts w:cs="Tahoma" w:ascii="Tahoma" w:hAnsi="Tahoma"/>
        </w:rPr>
        <w:t>Syahrul,Enny. 2004</w:t>
      </w:r>
      <w:r>
        <w:rPr>
          <w:rFonts w:cs="Tahoma" w:ascii="Tahoma" w:hAnsi="Tahoma"/>
          <w:i/>
        </w:rPr>
        <w:t>Seni Bordir: Pedoman Praktis untuk Pemula</w:t>
      </w:r>
      <w:r>
        <w:rPr>
          <w:rFonts w:cs="Tahoma" w:ascii="Tahoma" w:hAnsi="Tahoma"/>
        </w:rPr>
        <w:t xml:space="preserve">.  Bandung : Humaniora Utama Press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sectPr>
          <w:footerReference w:type="default" r:id="rId27"/>
          <w:type w:val="nextPage"/>
          <w:pgSz w:w="11906" w:h="16838"/>
          <w:pgMar w:left="1701" w:right="1418" w:gutter="0" w:header="0" w:top="1701" w:footer="72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1701" w:right="1418" w:gutter="0" w:header="0" w:top="1701" w:footer="720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54864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431.95pt,-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2"/>
      </w:rPr>
      <w:t>Modul 39.BUS.B-m.SEW.16.A.00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Fonts w:cs="Tahoma" w:ascii="Tahoma" w:hAnsi="Tahoma"/>
        <w:sz w:val="22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741"/>
        </w:tabs>
        <w:ind w:left="7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2"/>
        </w:tabs>
        <w:ind w:left="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4"/>
        </w:tabs>
        <w:ind w:left="15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45"/>
        </w:tabs>
        <w:ind w:left="1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6"/>
        </w:tabs>
        <w:ind w:left="19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7"/>
        </w:tabs>
        <w:ind w:left="230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40"/>
        </w:tabs>
        <w:ind w:left="50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6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960"/>
        </w:tabs>
        <w:ind w:left="3960" w:hanging="360"/>
      </w:pPr>
      <w:rPr>
        <w:i/>
        <w:u w:val="single"/>
        <w:b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  <w:lvl w:ilvl="1">
      <w:start w:val="1"/>
      <w:numFmt w:val="upperLetter"/>
      <w:lvlText w:val="%2."/>
      <w:lvlJc w:val="left"/>
      <w:pPr>
        <w:tabs>
          <w:tab w:val="num" w:pos="4680"/>
        </w:tabs>
        <w:ind w:left="4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41"/>
        </w:tabs>
        <w:ind w:left="7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2"/>
        </w:tabs>
        <w:ind w:left="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4"/>
        </w:tabs>
        <w:ind w:left="15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45"/>
        </w:tabs>
        <w:ind w:left="1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6"/>
        </w:tabs>
        <w:ind w:left="19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7"/>
        </w:tabs>
        <w:ind w:left="230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  <w:tab w:val="left" w:pos="1620" w:leader="none"/>
      </w:tabs>
      <w:jc w:val="center"/>
      <w:outlineLvl w:val="7"/>
    </w:pPr>
    <w:rPr>
      <w:rFonts w:ascii="Tahoma" w:hAnsi="Tahoma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800" w:leader="none"/>
      </w:tabs>
      <w:outlineLvl w:val="8"/>
    </w:pPr>
    <w:rPr>
      <w:rFonts w:ascii="Tahoma" w:hAnsi="Tahoma" w:cs="Tahoma"/>
      <w:b/>
      <w:sz w:val="36"/>
      <w:lang w:val="de-D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Tahoma" w:hAnsi="Tahoma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sz w:val="3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/>
      <w:i w:val="false"/>
      <w:sz w:val="28"/>
      <w:szCs w:val="28"/>
    </w:rPr>
  </w:style>
  <w:style w:type="character" w:styleId="WW8Num34z1">
    <w:name w:val="WW8Num34z1"/>
    <w:qFormat/>
    <w:rPr>
      <w:rFonts w:ascii="Wingdings" w:hAnsi="Wingdings" w:cs="Wingdings"/>
      <w:b/>
      <w:i w:val="false"/>
      <w:sz w:val="28"/>
      <w:szCs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  <w:i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ahoma" w:hAnsi="Tahoma" w:eastAsia="Times New Roman" w:cs="Tahom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ahoma" w:hAnsi="Tahoma" w:cs="Times New Roman"/>
      <w:sz w:val="24"/>
      <w:szCs w:val="24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Wingdings" w:hAnsi="Wingdings" w:cs="Wingdings"/>
      <w:sz w:val="3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i w:val="false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>
      <w:rFonts w:ascii="Symbol" w:hAnsi="Symbol" w:eastAsia="Times New Roman" w:cs="Times New Roman"/>
      <w:sz w:val="32"/>
    </w:rPr>
  </w:style>
  <w:style w:type="character" w:styleId="WW8Num64z1">
    <w:name w:val="WW8Num64z1"/>
    <w:qFormat/>
    <w:rPr>
      <w:rFonts w:ascii="Wingdings" w:hAnsi="Wingdings" w:cs="Wingdings"/>
      <w:sz w:val="32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 w:val="false"/>
      <w:i w:val="false"/>
    </w:rPr>
  </w:style>
  <w:style w:type="character" w:styleId="WW8Num66z1">
    <w:name w:val="WW8Num66z1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/>
    </w:rPr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b/>
      <w:i/>
      <w:u w:val="singl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rFonts w:ascii="Symbol" w:hAnsi="Symbol" w:eastAsia="Times New Roman" w:cs="Times New Roman"/>
      <w:sz w:val="32"/>
    </w:rPr>
  </w:style>
  <w:style w:type="character" w:styleId="WW8Num76z1">
    <w:name w:val="WW8Num76z1"/>
    <w:qFormat/>
    <w:rPr>
      <w:rFonts w:ascii="Wingdings" w:hAnsi="Wingdings" w:cs="Wingdings"/>
      <w:sz w:val="32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 w:val="false"/>
      <w:sz w:val="28"/>
      <w:szCs w:val="28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eastAsia="Times New Roman" w:cs="Times New Roman"/>
    </w:rPr>
  </w:style>
  <w:style w:type="character" w:styleId="WW8Num82z5">
    <w:name w:val="WW8Num82z5"/>
    <w:qFormat/>
    <w:rPr>
      <w:rFonts w:ascii="Tahoma" w:hAnsi="Tahoma" w:eastAsia="Times New Roman" w:cs="Tahoma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sz w:val="16"/>
    </w:rPr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/>
    </w:rPr>
  </w:style>
  <w:style w:type="character" w:styleId="WW8Num88z3">
    <w:name w:val="WW8Num88z3"/>
    <w:qFormat/>
    <w:rPr>
      <w:rFonts w:ascii="Times New Roman" w:hAnsi="Times New Roman" w:eastAsia="Times New Roman" w:cs="Times New Roman"/>
    </w:rPr>
  </w:style>
  <w:style w:type="character" w:styleId="WW8Num88z4">
    <w:name w:val="WW8Num88z4"/>
    <w:qFormat/>
    <w:rPr>
      <w:b/>
      <w:i/>
      <w:u w:val="singl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Times New Roman" w:hAnsi="Times New Roman" w:eastAsia="Times New Roman" w:cs="Times New Roman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6z7">
    <w:name w:val="WW8Num96z7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2">
    <w:name w:val="WW8Num106z2"/>
    <w:qFormat/>
    <w:rPr>
      <w:rFonts w:ascii="Tahoma" w:hAnsi="Tahoma" w:cs="Times New Roman"/>
      <w:sz w:val="24"/>
      <w:szCs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ahoma" w:hAnsi="Tahoma" w:cs="Times New Roman"/>
      <w:sz w:val="24"/>
      <w:szCs w:val="24"/>
    </w:rPr>
  </w:style>
  <w:style w:type="character" w:styleId="WW8Num126z0">
    <w:name w:val="WW8Num126z0"/>
    <w:qFormat/>
    <w:rPr>
      <w:rFonts w:ascii="Symbol" w:hAnsi="Symbol" w:eastAsia="Times New Roman" w:cs="Times New Roman"/>
      <w:sz w:val="3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/>
      <w:i w:val="false"/>
      <w:sz w:val="28"/>
      <w:szCs w:val="28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>
      <w:rFonts w:ascii="Tahoma" w:hAnsi="Tahoma" w:cs="Times New Roman"/>
      <w:sz w:val="24"/>
      <w:szCs w:val="24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>
      <w:rFonts w:ascii="Times New Roman" w:hAnsi="Times New Roman" w:eastAsia="Times New Roman" w:cs="Times New Roman"/>
      <w:b w:val="false"/>
    </w:rPr>
  </w:style>
  <w:style w:type="character" w:styleId="WW8Num142z2">
    <w:name w:val="WW8Num142z2"/>
    <w:qFormat/>
    <w:rPr/>
  </w:style>
  <w:style w:type="character" w:styleId="WW8Num143z0">
    <w:name w:val="WW8Num1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odyText2">
    <w:name w:val="Body Text 2"/>
    <w:basedOn w:val="Normal"/>
    <w:qFormat/>
    <w:pPr/>
    <w:rPr>
      <w:rFonts w:ascii="Tahoma" w:hAnsi="Tahoma" w:cs="Tahoma"/>
      <w:sz w:val="32"/>
      <w:lang w:val="nl-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2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53:00Z</dcterms:created>
  <dc:creator>User</dc:creator>
  <dc:description/>
  <dc:language>en-US</dc:language>
  <cp:lastModifiedBy>ESTHER</cp:lastModifiedBy>
  <cp:lastPrinted>2005-12-01T11:16:00Z</cp:lastPrinted>
  <dcterms:modified xsi:type="dcterms:W3CDTF">2006-02-21T03:25:00Z</dcterms:modified>
  <cp:revision>13</cp:revision>
  <dc:subject/>
  <dc:title>Dasar-dasar Pengoperasian Komputer Dekstop Publishing</dc:title>
</cp:coreProperties>
</file>