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1863893756"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118351028"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139966874"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