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1091851927"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126578272"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724893553"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