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1719770763"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579738541"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1328819987"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1355678573"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1531512550"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1203837260"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