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783053417"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1859432122"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1017202516"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850143660"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1488627654"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1986881336"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858003582"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1618658392"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1358972161"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139499711"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765808206"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349525936"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637175404"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582808388"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