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279325674"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629786622"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888934863"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180792718"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2135388215"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1267419007"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221065938"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805643122"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662129060"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576897569"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867158612"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1332727533"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622748769"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1977500024"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168189114"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1417495740"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726669756"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1059102530"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283916274"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32799460"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